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spacing w:lineRule="auto" w:line="360"/>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t>Tribunale di Genova</w:t>
      </w:r>
    </w:p>
    <w:p>
      <w:pPr>
        <w:pStyle w:val="Tribunale"/>
        <w:spacing w:lineRule="auto" w:line="360"/>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t>I Sezione Penale</w:t>
      </w:r>
    </w:p>
    <w:p>
      <w:pPr>
        <w:pStyle w:val="Tribunale"/>
        <w:spacing w:lineRule="auto" w:line="360"/>
        <w:rPr>
          <w:rFonts w:eastAsia="Times New Roman" w:cs="Times New Roman"/>
          <w:color w:val="auto"/>
          <w:spacing w:val="24"/>
          <w:sz w:val="16"/>
          <w:szCs w:val="20"/>
          <w:lang w:val="it-IT" w:bidi="ar-SA"/>
        </w:rPr>
      </w:pPr>
      <w:r>
        <w:rPr>
          <w:rFonts w:eastAsia="Times New Roman" w:cs="Times New Roman"/>
          <w:color w:val="auto"/>
          <w:spacing w:val="24"/>
          <w:sz w:val="16"/>
          <w:szCs w:val="20"/>
          <w:lang w:val="it-IT" w:bidi="ar-SA"/>
        </w:rPr>
      </w:r>
    </w:p>
    <w:p>
      <w:pPr>
        <w:pStyle w:val="Monocratico"/>
        <w:spacing w:lineRule="auto" w:line="360"/>
        <w:rPr>
          <w:rFonts w:eastAsia="Times New Roman" w:cs="Times New Roman"/>
          <w:color w:val="auto"/>
          <w:spacing w:val="24"/>
          <w:sz w:val="28"/>
          <w:szCs w:val="20"/>
          <w:lang w:val="it-IT" w:bidi="ar-SA"/>
        </w:rPr>
      </w:pPr>
      <w:r>
        <w:rPr>
          <w:rFonts w:eastAsia="Times New Roman" w:cs="Times New Roman"/>
          <w:color w:val="auto"/>
          <w:spacing w:val="24"/>
          <w:sz w:val="28"/>
          <w:szCs w:val="20"/>
          <w:lang w:val="it-IT" w:bidi="ar-SA"/>
        </w:rPr>
        <w:t>I Collegio - Dott. Barone</w:t>
      </w:r>
    </w:p>
    <w:p>
      <w:pPr>
        <w:pStyle w:val="Tribunale"/>
        <w:spacing w:lineRule="auto" w:line="360"/>
        <w:rPr>
          <w:rFonts w:eastAsia="Times New Roman" w:cs="Times New Roman"/>
          <w:color w:val="auto"/>
          <w:spacing w:val="24"/>
          <w:sz w:val="16"/>
          <w:szCs w:val="20"/>
          <w:lang w:val="it-IT" w:bidi="ar-SA"/>
        </w:rPr>
      </w:pPr>
      <w:r>
        <w:rPr>
          <w:rFonts w:eastAsia="Times New Roman" w:cs="Times New Roman"/>
          <w:color w:val="auto"/>
          <w:spacing w:val="24"/>
          <w:sz w:val="16"/>
          <w:szCs w:val="20"/>
          <w:lang w:val="it-IT" w:bidi="ar-SA"/>
        </w:rPr>
      </w:r>
    </w:p>
    <w:p>
      <w:pPr>
        <w:pStyle w:val="Monocratico"/>
        <w:spacing w:lineRule="auto" w:line="360"/>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r>
    </w:p>
    <w:p>
      <w:pPr>
        <w:pStyle w:val="Monocratico"/>
        <w:spacing w:lineRule="auto" w:line="360"/>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t>Procedimento penale a carico di</w:t>
      </w:r>
    </w:p>
    <w:p>
      <w:pPr>
        <w:pStyle w:val="Monocratico"/>
        <w:spacing w:lineRule="auto" w:line="360"/>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t>LUPERI GIOVANNI + 28</w:t>
      </w:r>
    </w:p>
    <w:p>
      <w:pPr>
        <w:pStyle w:val="Monocratico"/>
        <w:spacing w:lineRule="auto" w:line="360"/>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t>CD R1001</w:t>
      </w:r>
    </w:p>
    <w:p>
      <w:pPr>
        <w:pStyle w:val="Monocratico"/>
        <w:spacing w:lineRule="auto" w:line="360"/>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r>
    </w:p>
    <w:p>
      <w:pPr>
        <w:pStyle w:val="Monocratico"/>
        <w:spacing w:lineRule="auto" w:line="360"/>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t>R.G. n. 1246/05</w:t>
      </w:r>
    </w:p>
    <w:p>
      <w:pPr>
        <w:pStyle w:val="Monocratico"/>
        <w:spacing w:lineRule="auto" w:line="360"/>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r>
    </w:p>
    <w:p>
      <w:pPr>
        <w:pStyle w:val="Monocratico"/>
        <w:spacing w:lineRule="auto" w:line="360"/>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t>udienza del 04 maggio 2006</w:t>
      </w:r>
    </w:p>
    <w:p>
      <w:pPr>
        <w:pStyle w:val="Monocratico"/>
        <w:spacing w:lineRule="auto" w:line="360"/>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r>
    </w:p>
    <w:p>
      <w:pPr>
        <w:pStyle w:val="Monocratico"/>
        <w:spacing w:lineRule="auto" w:line="360"/>
        <w:ind w:left="0" w:right="0" w:firstLine="708"/>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t>Testi:</w:t>
        <w:tab/>
        <w:tab/>
        <w:t>TROTTA Gabriella;</w:t>
      </w:r>
    </w:p>
    <w:p>
      <w:pPr>
        <w:pStyle w:val="Monocratico"/>
        <w:spacing w:lineRule="auto" w:line="360"/>
        <w:ind w:left="2124" w:right="0" w:firstLine="708"/>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t>DEL PAPA Luigi;</w:t>
      </w:r>
    </w:p>
    <w:p>
      <w:pPr>
        <w:pStyle w:val="Monocratico"/>
        <w:spacing w:lineRule="auto" w:line="360"/>
        <w:ind w:left="2124" w:right="0" w:firstLine="708"/>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t>GABURRI Sergio;</w:t>
      </w:r>
    </w:p>
    <w:p>
      <w:pPr>
        <w:pStyle w:val="Monocratico"/>
        <w:spacing w:lineRule="auto" w:line="360"/>
        <w:ind w:left="2124" w:right="0" w:firstLine="708"/>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t>CALVILLO Gabriele.</w:t>
      </w:r>
    </w:p>
    <w:p>
      <w:pPr>
        <w:pStyle w:val="Monocratico"/>
        <w:spacing w:lineRule="auto" w:line="360"/>
        <w:jc w:val="both"/>
        <w:rPr/>
      </w:pPr>
      <w:r>
        <w:rPr>
          <w:rFonts w:eastAsia="Times New Roman" w:cs="Times New Roman"/>
          <w:b/>
          <w:color w:val="auto"/>
          <w:spacing w:val="24"/>
          <w:sz w:val="24"/>
          <w:szCs w:val="20"/>
          <w:lang w:val="it-IT" w:bidi="ar-SA"/>
        </w:rPr>
        <w:t>Teste TROTTA</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rFonts w:eastAsia="Times New Roman" w:cs="Times New Roman"/>
          <w:b/>
          <w:color w:val="auto"/>
          <w:spacing w:val="24"/>
          <w:sz w:val="24"/>
          <w:szCs w:val="20"/>
          <w:lang w:val="it-IT" w:bidi="ar-SA"/>
        </w:rPr>
        <w:t>PRESIDENTE</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Deve dire le sue generalità.&gt;&gt;</w:t>
      </w:r>
    </w:p>
    <w:p>
      <w:pPr>
        <w:pStyle w:val="Monocratico"/>
        <w:spacing w:lineRule="auto" w:line="360"/>
        <w:jc w:val="both"/>
        <w:rPr/>
      </w:pPr>
      <w:r>
        <w:rPr>
          <w:rFonts w:eastAsia="Times New Roman" w:cs="Times New Roman"/>
          <w:b/>
          <w:color w:val="auto"/>
          <w:spacing w:val="24"/>
          <w:sz w:val="24"/>
          <w:szCs w:val="20"/>
          <w:lang w:val="it-IT" w:bidi="ar-SA"/>
        </w:rPr>
        <w:t>Teste TROTT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Gabriella Trotta, nata a Bergamo il 24/06/1959, residente a Genova Vico Mandorla, 5 interno 8.&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Deve rispondere alle domande del Pubblico Minister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gnora Trotta, la sentiamo oggi in relazione ai fatti accaduti presso la scuola Diaz Pertini la notte tra il 21 e 22 luglio del 2001. Lei all’epoca che attività svolgev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Io sono dipendente dell’azienda ospedaliera San Martino e lavoravo all’ufficio relazioni con il pubblico. Durante il G8 eravamo di turno al pronto soccorso per fare accoglienza agli stranieri in caso di bisog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 quindi lei aveva un compito specifico in relazione all’ufficio relazioni con il pubblic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tradurre, ovvero fare un servizio di accoglienza per il pubblico, soprattutto straniero, perché pensavamo che durante i giorni del G8 ci potesse essere un afflusso, non quello che c’è stato ma sicuramente un afflusso di cittadini stranier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Non quello che c’è stato, nel senso che quello che c’è stato è stato superiore o inferio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uperiore a qualsiasi immaginabile ipotes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in particolare m’interesserebbe che lei riferisse al Tribunale… Lei era presente presso la struttura ospedaliera il sabato notte, nella notte tra il sabato e la domenica, 21 e 22 luglio 2001?&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quindi, ha assistito all’arrivo di persone ferite durante quella nott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in seguito ha anche presentato una relazione alla sua direzione su fatti a cui ha assisti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cco, volevo che lei riferisse al Tribunale le cose a cui ha assistito in quella notte, in particolare che riguardano l’arrivo dei feriti, e che ha anche relazionato in questo rappor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Dunque, intanto l’arrivo dei feriti è stato preannunciato da una serie… si sentiva la radio del 118 ad alto volume e quindi sapevamo che c’era una richiesta molto forte di ambulanze, se non ricordo male un’ottantina ne avevano chieste, che è un numero assolutamente elevato, dalla Diaz; quindi c’era un’attesa di qualcosa che doveva arrivare, non si sapeva bene cosa dovesse arrivare, cosa stava succedendo. Il primo che è arrivato mi pare fosse inglese, un certo Kovel, al momento non sapevo il nome ma poi si è scoperto nei giorni successivi, perché era privo di conoscenza. Io non sono un medico e quindi non sono in grado di dire in che condizioni fosse, ma si vedeva che era… a me sembrava morto ecco. Sono un’amministrativa e quindi, voglio dire, non ne so niente, ma… E’ stato preannunciato c’era un poliziotto, un militare, non lo so, è come un tossicodipendente in crisi d’astinenza. Aveva segni di ecchimosi dappertutto, era livido, un colore cadaverico, quindi non… poi pochi minuti dopo si è saputo che non era un tossicodipendente in crisi d’astinenza, ecco, per fortuna che i medici sono andati avanti su tutte le indagini che dovevano fare. Poi sono arrivate… non so, la Zulcker, una delle prime anche lei, se non ricordo male era nel sacco a pelo, o lei o un’altra, non mi ricordo… una ragazzina bionda nel sacco a pelo, chiusa nel sacco a pelo, completamente massacrata in testa, eccetera, segni di ecchimosi dappertutto, insomma pieni di sangue dappertutt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Come giungevano questi feriti, giungevano accompagnati da ambulanz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Giungevano accompagnati in ambulanze. Alcune ambulanze non avevano i normali segni delle ambulanze, erano diverse, erano più scarne all’interno… erano ambulanze che non ho mai visto, nel senso che non mi sembravano attrezzate come le normali ambulanze. Erano più simili a furgoni, anche se dentro c’era la barella e c’era personale militare… Polizia o Carabinieri, non lo s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esto personale accompagnava i ferit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Accompagnava i feriti. Mentre poi la maggior parte delle ambulanze arrivate erano quelle normali, alcune erano divers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indi in relazione a queste diverse lei colloca l’accompagnamento da parte di personale di Polizi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erano sempre accompagnate da personale di Polizia queste ambulanze, che pensavo fossero di servizio, non lo so. Anche se erano bianche, ma avevano la riga arancione delle ambulanze, ma non avevano le normali scritte che hanno tutte le ambulanze del 118, eccete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Ascolti, lei ha assistito anche alle fasi di prima accoglienza e primo ricovero di queste persone, anche presso il pronto soccors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A quelli che parlavano cercavo di tradurre il nome, di chiedergli cosa avevano, dove sentivano mal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cco, l’identificazione di queste persone come avveniv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A qualcuno hanno aperto la borsa per vedere se c’era qualche documento, un personale sanitario, per vedere se c’era qualche documento o se erano in grado di parlare gli chiedevano nome e cognome, se no venivano registrati come anonimi, come… non mi ricordo cosa mettevano nella scheda di registrazione, ma finché… uomo e l’ora di arrivo, per esempio, perché non tutti erano in grado di parlare o avevano i document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cco, vada avanti pure nel racconto su quello che ha visto quella sera, anche in relazione alla presenza di forze di Polizia all’interno del pronto soccors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Ma intanto non solo quella sera, ma anche il venerdì pomeriggio ero di turno, quindi anche lì c’era una massiccia presenza di Polizia nel corridoio del pronto soccorso, in continuazione… cioè… e nelle salette, cioè secondo me la cosa più grave era che molti… la maggior parte dei ricoverati veniva ricoverata ed assistita da forze di Polizia dentro le salette del pronto soccorso, cioè durante la visita medica, che ritengo sia… Ho chiesto ad alcuni medici se questa cosa era legittima e mi è stato detto di no. Qualche medico si è lamentato di questa casa e non solo, molti venivano assistiti con le manette, con le fascette stringi tubo, quelle fascette di plastica, sembrano fascette stringi tubi, venivano assistiti dai medici e visitati con le manet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esto anche la sera del saba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ricorda se la sera del sabato vi fu una presenza di questo tipo anche di forze di Polizi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icuramente tutti quelli che arrivavano erano accompagnati da qualche Poliziotto, che probabilmente andava poi al posto di polizia che era vicino alla postazione della portineria dove noi, come ufficio relazioni pubbliche, ci eravamo installati in quei giorni, diciamo, e andavano probabilmente al posto di Polizia a fare, non so, la dichiarazione o la denuncia, non so cosa dovevano fare. Per tutta la notte c’è stato andirivieni, appunto, di forze di Carabinieri e Polizia e durante la notte io ho sentito tutta la notte fare un’apologia dei manganelli da parte di questo personale, descrivevano minuziosamente come avevano massacrato le persone. Io avrei voluto avere un registratore, perché le cose che sono state dette credo che… cioè qualsiasi essere umano sarebbe profondamente scioccato, perché chi ha fiducia nelle forze dell’ordine, come io prima ne ho sempre avuto, vi assicuro che è…&gt;&gt;</w:t>
      </w:r>
    </w:p>
    <w:p>
      <w:pPr>
        <w:pStyle w:val="Monocratico"/>
        <w:spacing w:lineRule="auto" w:line="360"/>
        <w:jc w:val="both"/>
        <w:rPr/>
      </w:pPr>
      <w:r>
        <w:rPr>
          <w:rFonts w:eastAsia="Times New Roman" w:cs="Times New Roman"/>
          <w:b/>
          <w:bCs/>
          <w:color w:val="auto"/>
          <w:spacing w:val="24"/>
          <w:sz w:val="24"/>
          <w:szCs w:val="20"/>
          <w:lang w:val="it-IT" w:bidi="ar-SA"/>
        </w:rPr>
        <w:t xml:space="preserve">Avv. CORINI: </w:t>
      </w:r>
      <w:r>
        <w:rPr>
          <w:rFonts w:eastAsia="Times New Roman" w:cs="Times New Roman"/>
          <w:bCs/>
          <w:color w:val="auto"/>
          <w:spacing w:val="24"/>
          <w:sz w:val="24"/>
          <w:szCs w:val="20"/>
          <w:lang w:val="it-IT" w:bidi="ar-SA"/>
        </w:rPr>
        <w:t>&lt;&lt;Sì, però Presidente, chiedo scusa, un conto sono i fatti obiettivi e un conto sono i giudizi e le esternazioni, che sono scisse dalla testimonianza.&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Mi sembra che stia riferendo fatti oggettivi e quindi vada avanti, per favore.&gt;&gt;</w:t>
      </w:r>
    </w:p>
    <w:p>
      <w:pPr>
        <w:pStyle w:val="Monocratico"/>
        <w:spacing w:lineRule="auto" w:line="360"/>
        <w:jc w:val="both"/>
        <w:rPr/>
      </w:pPr>
      <w:r>
        <w:rPr>
          <w:rFonts w:eastAsia="Times New Roman" w:cs="Times New Roman"/>
          <w:b/>
          <w:bCs/>
          <w:color w:val="auto"/>
          <w:spacing w:val="24"/>
          <w:sz w:val="24"/>
          <w:szCs w:val="20"/>
          <w:lang w:val="it-IT" w:bidi="ar-SA"/>
        </w:rPr>
        <w:t xml:space="preserve">Avv. CORINI: </w:t>
      </w:r>
      <w:r>
        <w:rPr>
          <w:rFonts w:eastAsia="Times New Roman" w:cs="Times New Roman"/>
          <w:bCs/>
          <w:color w:val="auto"/>
          <w:spacing w:val="24"/>
          <w:sz w:val="24"/>
          <w:szCs w:val="20"/>
          <w:lang w:val="it-IT" w:bidi="ar-SA"/>
        </w:rPr>
        <w:t>&lt;&lt;Sulla sua fiducia nelle forze dell’Ordine, President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La fiducia nelle forze dell’ordine è un suo fatto oggettivo, che è la sua convinzione, quindi lasciate parlare la teste tranquillamente, senza interromperla in questi racconti. Preg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Io sono cresciuta con un forte senso dello Stato e credo che questo mi debba essere riconosciut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prosegua pure senza problem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Allora, il fatto che personale dello Stato passi la nottata a descrivere come usare il tonfa, come usare il manganello e soprattutto… il manico del manganello per fare più male, perché così spaccava la testa, a me… è stata una cosa che mi ha scioccata profondamen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si ricorda delle frasi precise che ha senti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oprattutto uno che diceva: li abbiamo ridotti così in pochi minuti, ma se me li lasciavano in mano una settimana ci pensavo io a ridurli meglio. Cioè cose… oppure la descrizione, appunto: se usi il  manico fai più male, si vede di meno il segno e fa più male, e faceva vedere il manico zigrinato del… a righe, diciamo, del manganello, dice</w:t>
      </w:r>
      <w:r>
        <w:rPr>
          <w:rFonts w:eastAsia="Times New Roman" w:cs="Times New Roman"/>
          <w:color w:val="auto"/>
          <w:spacing w:val="24"/>
          <w:sz w:val="24"/>
          <w:szCs w:val="20"/>
          <w:lang w:val="it-IT" w:bidi="ar-SA"/>
        </w:rPr>
        <w:t>: “</w:t>
      </w:r>
      <w:r>
        <w:rPr>
          <w:rFonts w:eastAsia="Times New Roman" w:cs="Times New Roman"/>
          <w:bCs/>
          <w:color w:val="auto"/>
          <w:spacing w:val="24"/>
          <w:sz w:val="24"/>
          <w:szCs w:val="20"/>
          <w:lang w:val="it-IT" w:bidi="ar-SA"/>
        </w:rPr>
        <w:t>così spacca la testa ma non ammazza. Cioè tutte cose abominevol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 ricorda qualche espressione che riguardava macchie di sangue rimaste addosso ai poliziott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uno ha dichiarato</w:t>
      </w:r>
      <w:r>
        <w:rPr>
          <w:rFonts w:eastAsia="Times New Roman" w:cs="Times New Roman"/>
          <w:color w:val="auto"/>
          <w:spacing w:val="24"/>
          <w:sz w:val="24"/>
          <w:szCs w:val="20"/>
          <w:lang w:val="it-IT" w:bidi="ar-SA"/>
        </w:rPr>
        <w:t xml:space="preserve">: mi </w:t>
      </w:r>
      <w:r>
        <w:rPr>
          <w:rFonts w:eastAsia="Times New Roman" w:cs="Times New Roman"/>
          <w:bCs/>
          <w:color w:val="auto"/>
          <w:spacing w:val="24"/>
          <w:sz w:val="24"/>
          <w:szCs w:val="20"/>
          <w:lang w:val="it-IT" w:bidi="ar-SA"/>
        </w:rPr>
        <w:t>hanno sporcato anche le scarpe di sangue quei bastardi, o cose… tutte dichiarazioni di questo gene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queste frasi lei le ha udite pronunciate da questo personale che era presente quella notte lì?&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Non solo io, ma chi era lì ha sentito perfettamente. Voglio dire, non era possibile non sentirlo. Poi, ripeto, la mia postazione era a tre metri dall’ingresso del posto di Polizia, c’era una panchina lì vicino dove si sedevano a chiacchierare e lì… ad alta voce, ridevano, scherzavano e raccontavano particolari del…&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si ricorda se qualcuno dei feriti che sono transitati lì era ammanettato alla barell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Sì, molti erano… la maggior parte aveva queste fascette di plastica. Ho visto un ragazzo… se non ricordo male il venerdì pomeriggio un ragazzo ammanettato, con le manette di metallo, era a torso nudo ed era pieno di ecchimosi, ma erano ancora rosse, perché poi cambiano colore, col passare delle ore diventavano da segni rossi, come bruciature, diventavano lividi. E questo ragazzo aveva il torso, sia davanti che dietro, completamente pieno di questi segni rossi e questo ragazzo si lamentava, perché doveva avere evidentemente un dolore allucinante ed io giravo per le barelle a chiedere se volevano acqua, se avevano bisogno di qualcosa. C’era un Carabiniere, se non ricordo male, vicino a questa barella, il quale...&gt;&gt;</w:t>
      </w:r>
    </w:p>
    <w:p>
      <w:pPr>
        <w:pStyle w:val="Monocratico"/>
        <w:spacing w:lineRule="auto" w:line="360"/>
        <w:jc w:val="both"/>
        <w:rPr/>
      </w:pPr>
      <w:r>
        <w:rPr>
          <w:rFonts w:eastAsia="Times New Roman" w:cs="Times New Roman"/>
          <w:b/>
          <w:bCs/>
          <w:color w:val="auto"/>
          <w:spacing w:val="24"/>
          <w:sz w:val="24"/>
          <w:szCs w:val="20"/>
          <w:lang w:val="it-IT" w:bidi="ar-SA"/>
        </w:rPr>
        <w:t xml:space="preserve">Avv. ROMANELLI: </w:t>
      </w:r>
      <w:r>
        <w:rPr>
          <w:rFonts w:eastAsia="Times New Roman" w:cs="Times New Roman"/>
          <w:bCs/>
          <w:color w:val="auto"/>
          <w:spacing w:val="24"/>
          <w:sz w:val="24"/>
          <w:szCs w:val="20"/>
          <w:lang w:val="it-IT" w:bidi="ar-SA"/>
        </w:rPr>
        <w:t>&lt;&lt;Presidente, mi scusi, non è per interrompere il teste, ma sta parlando di fatti di venerdì pomeriggio, che credo non abbiano alcuna rilevanza. Poi se ritiene President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Sì, a noi interessano solamente quelle cose accadute il sabato sera, quind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Comunque questo era del… va bene, comunque ha dato una manganellata davanti a me questo Carabinie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ì, la domanda riguardava una serie di comportamenti che sono, sotto un certo punto di vista, omogenei rispetto a quelli che sono stati contestati agli imputati. Comunque per il sabato, proseguendo sul saba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Il sabato notte c’è stata una massiccia… non era un reparto ospedaliero, non era un pronto soccors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ha parlato con qualcuna di queste persone ferit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Io parlavo… cercavo di avvicinarmi a tutti, di chiedere se avevano bisogno di acqua e la maggior parte si lamentava del fatto… qualcuno se l’era fatta addosso perché non gli era stato permesso di andare in bagno, qualcuno e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 ricorda i nomi di queste pers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Io mi ricord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Perché a suo tempo lei fu sentita e riferì di alcuni nomi di queste pers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Non me li ricordo, cioè così non me li ricord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Va bene. Per aiuto alla memoria, allora il 10 settembre del 2001, quando lei fu sentita, riferì di alcune persone con cui lei aveva parlato tra i feriti di quella sera, uno era Primosig Federic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Ah sì, 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 ricorda cosa ha detto, che tipo di scambio di frasi c’è sta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Era un ragazzo, se non ricordo male, che era stato colpito alla testa, che aveva un trauma cranico o una cosa del genere… cioè aveva una ferita alla testa evidente più altre cose. Diceva che non capiva per quale motivo era stato assalito… non mi ricordo se era lui che diceva che stava dormendo, perché…&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Perché nel suo verbale all’epoca lei disse che aveva detto di essere stato buttato giù dalle scal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Ah sì, era lui 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Ricorda anche di altre persone? Se non ricorda, io con la contestazione le dico il nom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Mi ricordo di una ragazza che ha dichiarato di essere stata buttata giù da un muretto, un’altra… cioè ne ho sentite tante quei giorni. Adesso ricordarmi i nom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No, parliamo però del sabato notte semp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Del sabato not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 quindi, per esempio, Provenzano se lo ricorda come nome? Lei lo disse a suo temp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 ricorda più o meno che tipo di racconto le fec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e mi rinfresca la memoria, perché… cioè adesso non riesco più a ricorda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riferì</w:t>
      </w:r>
      <w:r>
        <w:rPr>
          <w:rFonts w:eastAsia="Times New Roman" w:cs="Times New Roman"/>
          <w:color w:val="auto"/>
          <w:spacing w:val="24"/>
          <w:sz w:val="24"/>
          <w:szCs w:val="20"/>
          <w:lang w:val="it-IT" w:bidi="ar-SA"/>
        </w:rPr>
        <w:t>: “</w:t>
      </w:r>
      <w:r>
        <w:rPr>
          <w:rFonts w:eastAsia="Times New Roman" w:cs="Times New Roman"/>
          <w:bCs/>
          <w:color w:val="auto"/>
          <w:spacing w:val="24"/>
          <w:sz w:val="24"/>
          <w:szCs w:val="20"/>
          <w:lang w:val="it-IT" w:bidi="ar-SA"/>
        </w:rPr>
        <w:t>Ricordo Provenzano che batteva i denti dal fredd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Mi avvicinai con una coperta e confessò di essersela fatta addosso”. Se lo ricord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Perché non gli era stato consentito di andare al gabinetto”. Invece in relazione alla persona di Saragozz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Ah, la ragazzina che diceva che voleva essere messa insieme alle sue amich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pagnol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E fu presa in giro perché…&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Ma chiese a lei di agire o intermediare per ques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me lo diceva in spagnolo ed io per quello che capisco di spagnolo cercavo di tradur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 lei cosa fec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Lo dissi a dei poliziotti che mi presero in giro, cioè io l’ho fatto sapendo che non è che avesse molto senso dirglielo, perché me l’aveva chiesto e ci ho provato, però non… sono stata presa in gir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lei, abbiamo anticipato, in ordine a questi fatti ha presentato una segnalazione alla sua direzione general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una relazione dettagliata e ho parlato col direttore generale. 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ha ricevuto anche altre dichiarazioni da suoi colleghi o da personale che lavorava al San Martino, relative a queste vicend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ci siamo un po’ confrontati sulle cose che stavano succedendo, sia durante che dopo abbiamo raccolto un po’ di testimonianze sulle cose che… perché ci sembrava una cosa così grave, così forte ch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ricorda, in particolare, qualche collega del San Martino che le ha riferito dei fatti specific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Beh, il dottor Rolandi ha raccontato… non in merito però al sabato, ha raccontato alcuni episodi relativi a personale che è stato chiuso in uno stanzino, segregato in uno stanzi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Veniamo al saba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Rispetto al sabato, rispetto alla presenza di medici in reparto, in… nelle salette, di personale di Polizia nelle salette e questa presenza massiccia della Polizia dentro al pronto soccorso, Polizia e Carabinieri, non è che..., ne abbiamo parlato con… c’era il dottor Pasero, c’era… se non ricordo male… ora non mi ricordo se fosse presente il sabato sera, ma c’era anche il dottor Chessa, Leonardo Chess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 xml:space="preserve">&lt;&lt;Lei conosce un aiuto caposala che si chiama </w:t>
      </w:r>
      <w:r>
        <w:rPr>
          <w:rFonts w:eastAsia="Times New Roman" w:cs="Times New Roman"/>
          <w:color w:val="auto"/>
          <w:spacing w:val="24"/>
          <w:sz w:val="24"/>
          <w:szCs w:val="20"/>
          <w:lang w:val="it-IT" w:bidi="ar-SA"/>
        </w:rPr>
        <w:t>Arado</w:t>
      </w:r>
      <w:r>
        <w:rPr>
          <w:rFonts w:eastAsia="Times New Roman" w:cs="Times New Roman"/>
          <w:bCs/>
          <w:color w:val="auto"/>
          <w:spacing w:val="24"/>
          <w:sz w:val="24"/>
          <w:szCs w:val="20"/>
          <w:lang w:val="it-IT" w:bidi="ar-SA"/>
        </w:rPr>
        <w:t>?&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 xml:space="preserve">&lt;&lt;Sì, Edoardo </w:t>
      </w:r>
      <w:r>
        <w:rPr>
          <w:rFonts w:eastAsia="Times New Roman" w:cs="Times New Roman"/>
          <w:color w:val="auto"/>
          <w:spacing w:val="24"/>
          <w:sz w:val="24"/>
          <w:szCs w:val="20"/>
          <w:lang w:val="it-IT" w:bidi="ar-SA"/>
        </w:rPr>
        <w:t>Arado</w:t>
      </w:r>
      <w:r>
        <w:rPr>
          <w:rFonts w:eastAsia="Times New Roman" w:cs="Times New Roman"/>
          <w:bCs/>
          <w:color w:val="auto"/>
          <w:spacing w:val="24"/>
          <w:sz w:val="24"/>
          <w:szCs w:val="20"/>
          <w:lang w:val="it-IT" w:bidi="ar-SA"/>
        </w:rPr>
        <w:t>.&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Può dire qualche circostanza che le ha riferito questo signo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Mah… in merito a… Beh, se non ricordo male era lui che mi aveva chiamato per farmi vedere un membro delle Forze dell’Ordine, non so di quale…, vestito completamente di nero, con una maglietta Calvin Klein. Io non sapevo chi fossero i black block, ne avevo sentito parlare in televisione, ma era vestito come uno di quelli che descrivevano alla televisione, alla radio, descrivevano come black block, completamente vestito di nero, con un fazzoletto rosso e nero qua, e quando è stato portato in… non era però della Diaz anche questo, eh. Quando è stato portato  al pronto soccorso hanno detto… io sono andata a chiedere se aveva bisogno di qualcosa, come tanti altri, hanno detto</w:t>
      </w:r>
      <w:r>
        <w:rPr>
          <w:rFonts w:eastAsia="Times New Roman" w:cs="Times New Roman"/>
          <w:color w:val="auto"/>
          <w:spacing w:val="24"/>
          <w:sz w:val="24"/>
          <w:szCs w:val="20"/>
          <w:lang w:val="it-IT" w:bidi="ar-SA"/>
        </w:rPr>
        <w:t>: a</w:t>
      </w:r>
      <w:r>
        <w:rPr>
          <w:rFonts w:eastAsia="Times New Roman" w:cs="Times New Roman"/>
          <w:bCs/>
          <w:color w:val="auto"/>
          <w:spacing w:val="24"/>
          <w:sz w:val="24"/>
          <w:szCs w:val="20"/>
          <w:lang w:val="it-IT" w:bidi="ar-SA"/>
        </w:rPr>
        <w:t xml:space="preserve">h, questo è un collega e l’ha messo nella saletta dove andavano le forze dell’ordine.&gt;&gt; </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In merito ai fatti della Diaz il signor Arado le ha riferito qualche cosa, se se lo ricord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Non me lo ricord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Allora, nel verbale che ho citato prima lei disse</w:t>
      </w:r>
      <w:r>
        <w:rPr>
          <w:rFonts w:eastAsia="Times New Roman" w:cs="Times New Roman"/>
          <w:color w:val="auto"/>
          <w:spacing w:val="24"/>
          <w:sz w:val="24"/>
          <w:szCs w:val="20"/>
          <w:lang w:val="it-IT" w:bidi="ar-SA"/>
        </w:rPr>
        <w:t>: “</w:t>
      </w:r>
      <w:r>
        <w:rPr>
          <w:rFonts w:eastAsia="Times New Roman" w:cs="Times New Roman"/>
          <w:bCs/>
          <w:color w:val="auto"/>
          <w:spacing w:val="24"/>
          <w:sz w:val="24"/>
          <w:szCs w:val="20"/>
          <w:lang w:val="it-IT" w:bidi="ar-SA"/>
        </w:rPr>
        <w:t>Inoltre Edoardo Arado, aiuto caposala, mi ha riferito circostanze interessanti, sia sul pronto soccorso - e forse sono queste che lei ha riferito adesso – sia sull’operazione Diaz, in quanto abita vicino la scuol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Ah sì, 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 ricord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Sì. Aveva sentito… adesso non mi ricordo bene, ma aveva sentito arrivare… in merito forse ai sassi o qualcosa del genere, cioè alla storia del…&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Ha assistito all’arrivo della Polizi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TROTTA: </w:t>
      </w:r>
      <w:r>
        <w:rPr>
          <w:rFonts w:eastAsia="Times New Roman" w:cs="Times New Roman"/>
          <w:bCs/>
          <w:color w:val="auto"/>
          <w:spacing w:val="24"/>
          <w:sz w:val="24"/>
          <w:szCs w:val="20"/>
          <w:lang w:val="it-IT" w:bidi="ar-SA"/>
        </w:rPr>
        <w:t>&lt;&lt;All’arrivo della Polizia, quando si parlava dell’inizio dell’aggressione. Diceva che la Polizia era arrivata e che aveva fatto irruzion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 xml:space="preserve">&lt;&lt;“In particolare mi ha riferito di aver udito urlare: </w:t>
      </w:r>
      <w:r>
        <w:rPr>
          <w:rFonts w:eastAsia="Times New Roman" w:cs="Arial"/>
          <w:bCs/>
          <w:color w:val="auto"/>
          <w:spacing w:val="24"/>
          <w:sz w:val="24"/>
          <w:szCs w:val="20"/>
          <w:lang w:val="it-IT" w:bidi="ar-SA"/>
        </w:rPr>
        <w:t>«Annamo a massacrà ‘sti sorci»”. Se lo ricorda?&gt;&gt;</w:t>
      </w:r>
    </w:p>
    <w:p>
      <w:pPr>
        <w:pStyle w:val="Monocratico"/>
        <w:spacing w:lineRule="auto" w:line="360"/>
        <w:jc w:val="both"/>
        <w:rPr/>
      </w:pPr>
      <w:r>
        <w:rPr>
          <w:rFonts w:eastAsia="Times New Roman" w:cs="Arial"/>
          <w:b/>
          <w:bCs/>
          <w:color w:val="auto"/>
          <w:spacing w:val="24"/>
          <w:sz w:val="24"/>
          <w:szCs w:val="20"/>
          <w:lang w:val="it-IT" w:bidi="ar-SA"/>
        </w:rPr>
        <w:t xml:space="preserve">Teste TROTTA: </w:t>
      </w:r>
      <w:r>
        <w:rPr>
          <w:rFonts w:eastAsia="Times New Roman" w:cs="Arial"/>
          <w:bCs/>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Volevo farle sentire una telefonata, se lei riconosce la voce della persona al telefono come quella del signor Arado. Si tratta della telefonata numero 8 delle trascrizioni del 118, delle ore 23.57.&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color w:val="auto"/>
          <w:spacing w:val="24"/>
          <w:sz w:val="24"/>
          <w:szCs w:val="20"/>
          <w:lang w:val="it-IT" w:bidi="ar-SA"/>
        </w:rPr>
        <w:t>&lt;&lt;Sa dire se è questa la voce del signor Arad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mi sembra.&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Comunque il signor Arado le ha riferito questa circostanz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Non mi sembra la voce di Arad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Lei sa se il signor Arado abita vicino alla Diaz, perché all’epoc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mi aveva raccontato giusto quest’episodi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enta, lei ha riferito anche circostanze che le sarebbero state riferite dalla signora Pinna. Conosce la signora Pinn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Che tipo di lavoro svolgeva la signora Pinn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E’ la portiera, fa l’usciera al pronto soccors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Circa i rapporti tra pronto soccorso e Questura. Si ricord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Beh, nei giorni successivi… cioè già dalla notte, la mattina, non… era arrivato l’obbligo di non dare informazioni circa i ricoverati, non si capiva bene se dalla direzione sanitaria, comunque non avremmo dovuto dare nessun tipo d’informazione alle famiglie che telefonavano al pronto soccorso per avere informazioni sui congiunti. Capita che famiglie disperate cerchino i propri congiunti al pronto soccorso in quei giorni, con quel caos, le telefonate erano tantissime e non si capiva bene perché non potessimo dare informazioni.&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Lei si ricorda di un episodio di questo tipo, specificamente riguardante un arrestato della Diaz?&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Ce n’erano tanti.&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Allora, lei all’epoca disse che il dottor Ermanno Pasero, che lei ha già citato in relazione a notizie apprese su questa circostanza, “Mi ha riferito di aver avuto una visita dei genitori di un arrestato Diaz e che l’agente del posto di Polizia gli ha ordinato di non riferire nulla al figlio sulla presenza dei genitori in ospedale”.&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sì.&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e la ricorda questa cos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Mi ha anche riferito che l’agente di Polizia era stato costantemente al suo fianco nella saletta medica, nel corso della visita al detenuto, per controllare che non dicesse nulla al ragazz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sì.&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e lo ricorda quest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sì. Sono dichiarazioni che poi ha scritto anche il dottor Pasero, quindi voglio dire son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u questa circostanza di cui le avevo chiesto prima, dei rapporti tra la Questura e il pronto soccorso, lei si ricorda se queste comunicazioni avvenivano attraverso un mezzo, sono avvenute queste richieste dalla Questura attraverso un mezzo e da chi ha saputo questa circostanz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Questa di non dare informazioni?&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Questa… sì, dei rapporti… no, della comunicazione sulle generalità delle persone passate al pronto soccors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Mi pare che ci fosse qualcosa di scritto, però non me lo ricord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All’epoca lei disse: “Voglio aggiungere che o saputo dalla signora Pinna o al dottor Paparo che era arrivato un fax dalla Questur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un fax, si parlava di un fax.&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Che ci richiedeva di comunicare tutte le persone…“&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Ah, gli elenchi delle generalità del… Sì, sì, è stato dato dalla direzione sanitaria l’elenco completo di tutti i ricoverati.&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P</w:t>
      </w:r>
      <w:r>
        <w:rPr>
          <w:rFonts w:eastAsia="Times New Roman" w:cs="Arial"/>
          <w:color w:val="auto"/>
          <w:spacing w:val="24"/>
          <w:sz w:val="24"/>
          <w:szCs w:val="20"/>
          <w:lang w:val="it-IT" w:bidi="ar-SA"/>
        </w:rPr>
        <w:t>assate al pronto soccors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sì, sì. So che l’ospedale di Sampierdarena, per esempio, si era rifiutato di dare quest’elenco se non alla magistratura, come giustamente dovrebbe essere.&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Lei ha ricevuto o ha conosciuto anche di un reclamo presentato da un’altra persona presso la vostra struttur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 dei familiari sono passati dall’ufficio pubbliche relazioni poi nei giorni successivi. Quando poi siamo rientrati nella nostra sede abbiamo avuto modo di seguire, di dare una mano un po’ a tutti i ricoverati… a un po’ di ricoverati che… giusto appunto anche per sapere se potevano… c’era gente che chiedeva se la Polizia poteva stare nelle salette.&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Lei ha riferito anche di un tale signor Raimondi, se lo ricord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mi ricord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Che ha presentato un reclamo circa un trattamento subito da un sanitari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Ah, sì.&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e lo ricorda? Ne vuole accennare?&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mi ricordo più com’era francamente, è passato tanto di quel temp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Questa persona era stata ricoverata in clinica neurologica per un trauma cranico ed una lesione al setto nasale e durante una visita per una consulenza era stato insultat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Ah sì, perché era stato… Questo era uno del… credo che fosse stato ricoverato il venerdì questo ragazzo, no. Appunto, ha fatto reclamo scritto perché il medic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Presidente, mi perdoni, però sulla rilevanza dei reclami del venerdì, sulla disfunzione dell’ospedale o delle forze dell’ordine nei confronti dei ricoverati del venerdì… mi pare che siamo fuori tema.&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Credo che semmai dobbiamo limitare principalmente al sabato quest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No, ma era l’ultima circostanza, tra l’altro era tesa ad accertare, appunto, che la teste ha conosciuto di tutte le vicende accadute nell’ambito del pronto soccorso, anche in ragione della funzione, del ruolo che svolgeva.&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E questo credo che ormai l’abbiamo capito. Non c’è altr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No, direi che ho</w:t>
      </w:r>
      <w:r>
        <w:rPr>
          <w:rFonts w:eastAsia="Times New Roman" w:cs="Arial"/>
          <w:color w:val="auto"/>
          <w:spacing w:val="24"/>
          <w:sz w:val="24"/>
          <w:szCs w:val="20"/>
          <w:lang w:val="it-IT" w:bidi="ar-SA"/>
        </w:rPr>
        <w:t xml:space="preserve"> terminato, grazi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Parti Civili? Nessuna domanda. Le difese. Prego. C’è qualche domanda da parte dei difensori?&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Una domanda: lei era assistente amministrativo all’epoca, è corrett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Dell’ufficio relazioni pubbliche dell’ospedale San Martino. E su questi fatti su cui ha testimoniato lei oggi ha poi detto di aver fatto una relazione al suo direttore generale?&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 xml:space="preserve">&lt;&lt;Sì. </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La relazione del 29 agosto 2001?&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Immagino di 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Ma hanno assistito anche diversi suoi colleghi a questi fatti, non soltanto lei, immagin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Come pubbliche relazioni eravamo in genere uno per tur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Sì, poi dico, c’erano i dipendenti medici, infermieristic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Cer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E solo lei ha fatto una relazione di questi fatt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credo, ma… La direzione sanitaria ha subito fatto una dichiarazione in cui diceva che in ospedale era andato tutto bene, non era successo niente, quindi solo pochi se la sono sentita di dire quello che effettivamente era success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Ci può dire se qualcun altro ha fatto questo tipo di relazione oltre a lei, i nomi però. Dire, poch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Rolandi, che è un primario, era un primario del San Martino, adesso si è trasferito credo a Gallier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 xml:space="preserve">&lt;&lt;Mi può dire il nome, per cortesia?&gt;&gt; </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Professor Rolandi.&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Professor Roland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Professor Rolandi.&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Cosa ha segnalato il professor Rolandi, anche lui fatt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Credo in… proprio in riunione di… in collegio di direzione abbia dichiarato o in una riunione dei sanitari apposita sul G8, una cosa del genere, della direzione sanitaria, ha dichiarato, ha raccontato quell’episodi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 xml:space="preserve">&lt;&lt;No, signora, la mia domanda è diversa. Voglio sapere chi ha fatto segnalazioni come la sua. La mia domanda è diversa.&gt;&gt; </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Ma era un atto dovuto raccontare quello che avevo visto al mio direttore general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Signora, non sto chiedendo se era un atto dovuto o no.&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Non…&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Io non so quali relazioni scritte ci sono, ma ci sono… so che Rolandi ha raccontato quell’episodio del corridoio in cui...&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Signora, mi perdoni, la mia domanda è divers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Ha raccontato per iscrit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Ecco, allora se lei mi può dare…&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Ha messo agli atti, credo abbia messo agli atti…&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Siccome immagino che quella sera eravate in diversi, tra personale della direzione relativa all’ufficio relazioni col pubblico, c’erano gli infermieri, c’erano medici, c’era l’usciere del pronto soccorso, ecco in quella notte non credo ci fosse lei da sola, no? Quindi diciamo che questi comportamenti abominevoli sono stati percepiti dall’interezza di vo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Io sono… ero nel… diciamo che l’ufficio relazioni con il pubblico era in collegamento diretto con il direttore generale, quindi c’era un rapporto diret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 xml:space="preserve">&lt;&lt;Sì, signora, cerchi… Forse sono io che non le sto facendo delle domande chiare, mi scusi, ma io le sto dicendo: eravate in diversi, c’erano medici ed infermieri, uscieri del pronto soccorso, c’era lei con una sua collega o da sola, non so, nel turno dalle 9.00 alla mattina della notte del sabato. Io dico, di tutti questi soggetti l’unica che ha fatto una relazione su questi comportamento abominevoli è stata lei?&gt;&gt; </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credo, credo che ce ne siano anche altr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Mi può dire di ch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o che hanno messo per iscritto in diverse pubblicazioni Pasero, Arado, Chessa e tanti altri, Rolandi, appunto, credo in via ufficiale e tanti altri.&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Cioè dei nomi che lei mi sta facendo hanno tutti fanno segnalazioni alla direzione generale o alla magistratur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so se hanno fatto segnalazione, io dipendevo dal direttore generale e ho fatto una comunicazione al mio direttor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Ecco, allora io sto cercando faticosamente di sapere se lei sa per cert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L’avranno fatta la direzione sanitaria, immagi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Quindi esistono relazioni di questi soggetti. Se mi dà i nomi, per…&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Può darsi, non lo so. Non è mio lavoro sapere cosa succede in direzione sanitari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Quindi che le consti a lei c’è la sua e basta di relazione?&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Cer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Che le consti con certezza c’è la sua e bast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Io non… non è mio ruolo.&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Non mi pare che abbia detto questo, Avvocato. Cerchiamo di chiedere i fatti e non di interpretare quello che dice il test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Presidente, le sto chiedendo se mi dà un nome di qualcuno…&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Allora, la teste gliene ha dati già credo tre o quattr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Sì, e poi mi dic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ono Rolandi, Pasero, Chessa e credo… e Arad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Ecco, poi mi dic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Per cui dei nomi glieli ha già dati, dice che ritiene che questi abbiano fatto segnalazione, ha detto che naturalmente lei non essendo alla direzione, non può sapere se effettivamente ci sono queste relazioni e sarete voi che chiamerete a testimoniare il dottor Pasero, Chessa, Rolandi, eccetera, e sapremo se hanno fatto questa relazion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Infatti President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Ma non lo potete chiedere alla testa più di quan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Prima di farci venire un testimone che magari non ha fatto…, volevo essere sicuro se la signora…&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E’ sicurissimo, l’ha già detto quattro volte, per cui... ecc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Allora, se il Presidente lo percepisce come certezza mi va benissimo.&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Non come certezza. Per quanto è possibile, perché lei non può sapere se queste relazioni sono effettivamente state inoltrate alla direzione generale. Lei può solo sapere che… pensa che siano state fatte. Più di ques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Questi soggetti, questi quattro nomi, erano presenti con lei quella sera lì al pronto soccorso, i quattro nomi che lei ha dat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Erano con diverse funzioni… ora non mi ricordo chi c’era in tutte le giornate di turno al pronto soccorso, m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No, ora stiamo parland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Arado non era di turno, ma abitava lì vici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No, signora mi perdoni, perché allora mi spiazza un’altra volta. Io sto dicendo, queste segnalazioni… io sto parlando della sera del sabato. Questi signori che avrebbero dovuto o che lei pensa abbiano fatto una segnalazione, erano in servizio la sera del sabato con le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Arado no di sicuro, perché ha raccontato che ha sentito vicino casa sua, come fa ad essere di servizio il saba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Allora, mi scusi, come fa a fare una segnalazione su quei fatti del sabato? Me l’ha detto lei prima che pensa che l’abbia fatt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ui fatti dei tre giorni, perché le questioni sono andate avanti il venerdì ed il sabato grosso mod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No, io sto parlando del sabato sera e basta. Il resto non m’interessa, signora. Io le ho chiesto, tra tutte le persone che c’erano lì il sabato e lei mi ha detto quattro nomi, il Presidente mi ha fatto notare che ha percepito quattro nominativi. Allora, le chiedo: quei quattro nominativi erano in servizio il sabato sera? E lei mi sta dicendo Arado già di no.  Gli altri tre c’eran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Guardi, so che è passato di lì anche Gianni… Gianni Orengo, che era un medico che prima lavorava nella direzione sanitaria del San Marti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E ha fatto una relazione?&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ha fatto una relazione, ma è passato di lì. È venuto apposta, è passato di l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Non voglio sapere chi è passato. Gli altri tre nomi, allora, che lei mi ha fatto, erano in turn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Ma non mi ricordo esattamente chi fosse di turno in tutte le 36 ore di tur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Grazie signora, non ho nessun’altra domand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è uma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Grazie, grazi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Altre domande?&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lt;&lt;Avvocato Romanelli, difesa Canterini. Signora, avrei bisogno di chiederle di nuovo una precisazione su quanto le è stato riferito dal signor Arado. Gliel’ha già chiesto prima il Pubblico Ministero. Io non ho inteso bene il contenuto di quello che le è stato riferito in ordine, ovviamente, ai fatti della Diaz. Cioè cosa le ha detto il signor Arad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Intanto forse sarebbe meglio che lo chiedeste a lui, perché, voglio dire, sarebbe opportuno…&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lt;&lt;Io intanto lo chiedo a lei che cosa le è stato riferito, po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E’ solo una cosa riferita che raccolta nei giorni successivi.&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lt;&lt;Mi scusi signora, credo sia il Presidente che ammette la domanda. Se la domanda è ammess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 xml:space="preserve">&lt;&lt;No, ma io le rispondo.&gt;&gt; </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 xml:space="preserve">&lt;&lt;Grazie.&gt;&gt; </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o che nei giorni successivi, raccogliendo un po’ di testimonianze delle cose successe, il signor Arado, chiacchierando, mi dice: pensa che ho sentito questa cosa, e me lo riferiva con aria molto agghiacciata, diciamo.&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lt;&lt;Che cos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Questa frase: li andiamo a massacrà”, o una cosa del genere. Io poi, voglio dire, è una cosa raccontata e credo l’abbia anche scritta su in… l’abbia raccontata per iscritto, non so, su qualche giornale e quindi, voglio dire… Però è una cosa che al momento di… agghiacciante, che abbiamo vissuto, ha aggiunto qualcosa, perché comunque ognuno di noi aveva qualcosa da raccontare.&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lt;&lt;Quindi le ha riferito di una frase pronunciata dai poliziotti prima dell’ingresso della Diaz, che è questa?&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Certo.&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lt;&lt;Avrei un’ultima domanda. Lei sa che iter ha seguito la sua relazione o meglio, se ha avuto un esito di qualche tipo, se ha dato sfogo a qualunque tipo di provvedimento, d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credo proprio.&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lt;&lt;Grazie, non ho altre domand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Prego Avvocato.&gt;&gt;</w:t>
      </w:r>
    </w:p>
    <w:p>
      <w:pPr>
        <w:pStyle w:val="Monocratico"/>
        <w:spacing w:lineRule="auto" w:line="360"/>
        <w:jc w:val="both"/>
        <w:rPr/>
      </w:pPr>
      <w:r>
        <w:rPr>
          <w:rFonts w:eastAsia="Times New Roman" w:cs="Arial"/>
          <w:b/>
          <w:bCs/>
          <w:color w:val="auto"/>
          <w:spacing w:val="24"/>
          <w:sz w:val="24"/>
          <w:szCs w:val="20"/>
          <w:lang w:val="it-IT" w:bidi="ar-SA"/>
        </w:rPr>
        <w:t xml:space="preserve">Avv. CAMPILONGO: </w:t>
      </w:r>
      <w:r>
        <w:rPr>
          <w:rFonts w:eastAsia="Times New Roman" w:cs="Arial"/>
          <w:color w:val="auto"/>
          <w:spacing w:val="24"/>
          <w:sz w:val="24"/>
          <w:szCs w:val="20"/>
          <w:lang w:val="it-IT" w:bidi="ar-SA"/>
        </w:rPr>
        <w:t>&lt;&lt;Buongiorno signora, Avvocato Campilongo posizione Cenni, (inc.) Zaccaria. Solo una precisazione. Ha riferito di aver visto quasi sempre i poliziotti presenti al momento delle cure mediche dei ragazzi e che anche i medici si sarebbero lamentati di questo comportament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Avv. CAMPILONGO: </w:t>
      </w:r>
      <w:r>
        <w:rPr>
          <w:rFonts w:eastAsia="Times New Roman" w:cs="Arial"/>
          <w:color w:val="auto"/>
          <w:spacing w:val="24"/>
          <w:sz w:val="24"/>
          <w:szCs w:val="20"/>
          <w:lang w:val="it-IT" w:bidi="ar-SA"/>
        </w:rPr>
        <w:t>&lt;&lt;Qualcuno ha chiesto ai poliziotti il motivo della loro presenza a fianc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Hanno chiesto anche di uscire dalla… allora perché non era... perché nel momento delle cure non potevano essere presenti.&gt;&gt;</w:t>
      </w:r>
    </w:p>
    <w:p>
      <w:pPr>
        <w:pStyle w:val="Monocratico"/>
        <w:spacing w:lineRule="auto" w:line="360"/>
        <w:jc w:val="both"/>
        <w:rPr/>
      </w:pPr>
      <w:r>
        <w:rPr>
          <w:rFonts w:eastAsia="Times New Roman" w:cs="Arial"/>
          <w:b/>
          <w:bCs/>
          <w:color w:val="auto"/>
          <w:spacing w:val="24"/>
          <w:sz w:val="24"/>
          <w:szCs w:val="20"/>
          <w:lang w:val="it-IT" w:bidi="ar-SA"/>
        </w:rPr>
        <w:t xml:space="preserve">Avv. CAMPILONGO: </w:t>
      </w:r>
      <w:r>
        <w:rPr>
          <w:rFonts w:eastAsia="Times New Roman" w:cs="Arial"/>
          <w:color w:val="auto"/>
          <w:spacing w:val="24"/>
          <w:sz w:val="24"/>
          <w:szCs w:val="20"/>
          <w:lang w:val="it-IT" w:bidi="ar-SA"/>
        </w:rPr>
        <w:t>&lt;&lt;Hanno dato delle giustificazioni in merito i poliziotti presenti?&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Qualcuno ha risposto… queste sono riferite, nel senso che mi hanno raccontato, appunto, mi sembra Paparo, Chessa ed altri medici, che dicevano: ah, ma noi dobbiamo stare qua, e di fronte ad una posizione più dura, comunque, qualcuno usciva, non tutti, di fronte al fatto, no, voi dovete stare fuori, qualcuno usciva e qualcuno no.&gt;&gt;</w:t>
      </w:r>
    </w:p>
    <w:p>
      <w:pPr>
        <w:pStyle w:val="Monocratico"/>
        <w:spacing w:lineRule="auto" w:line="360"/>
        <w:jc w:val="both"/>
        <w:rPr/>
      </w:pPr>
      <w:r>
        <w:rPr>
          <w:rFonts w:eastAsia="Times New Roman" w:cs="Arial"/>
          <w:b/>
          <w:bCs/>
          <w:color w:val="auto"/>
          <w:spacing w:val="24"/>
          <w:sz w:val="24"/>
          <w:szCs w:val="20"/>
          <w:lang w:val="it-IT" w:bidi="ar-SA"/>
        </w:rPr>
        <w:t xml:space="preserve">Avv. CAMPILONGO: </w:t>
      </w:r>
      <w:r>
        <w:rPr>
          <w:rFonts w:eastAsia="Times New Roman" w:cs="Arial"/>
          <w:color w:val="auto"/>
          <w:spacing w:val="24"/>
          <w:sz w:val="24"/>
          <w:szCs w:val="20"/>
          <w:lang w:val="it-IT" w:bidi="ar-SA"/>
        </w:rPr>
        <w:t>&lt;&lt;Riferivano di aver ricevuto degli ordini in proposit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 xml:space="preserve">&lt;&lt;I poliziotti?&gt;&gt; </w:t>
      </w:r>
    </w:p>
    <w:p>
      <w:pPr>
        <w:pStyle w:val="Monocratico"/>
        <w:spacing w:lineRule="auto" w:line="360"/>
        <w:jc w:val="both"/>
        <w:rPr/>
      </w:pPr>
      <w:r>
        <w:rPr>
          <w:rFonts w:eastAsia="Times New Roman" w:cs="Arial"/>
          <w:b/>
          <w:bCs/>
          <w:color w:val="auto"/>
          <w:spacing w:val="24"/>
          <w:sz w:val="24"/>
          <w:szCs w:val="20"/>
          <w:lang w:val="it-IT" w:bidi="ar-SA"/>
        </w:rPr>
        <w:t xml:space="preserve">Avv. CAMPILONGO: </w:t>
      </w:r>
      <w:r>
        <w:rPr>
          <w:rFonts w:eastAsia="Times New Roman" w:cs="Arial"/>
          <w:color w:val="auto"/>
          <w:spacing w:val="24"/>
          <w:sz w:val="24"/>
          <w:szCs w:val="20"/>
          <w:lang w:val="it-IT" w:bidi="ar-SA"/>
        </w:rPr>
        <w:t>&lt;&lt;I poliziotti, certo.&gt;&gt;</w:t>
      </w:r>
    </w:p>
    <w:p>
      <w:pPr>
        <w:pStyle w:val="Monocratico"/>
        <w:spacing w:lineRule="auto" w:line="360"/>
        <w:jc w:val="both"/>
        <w:rPr/>
      </w:pPr>
      <w:r>
        <w:rPr>
          <w:rFonts w:eastAsia="Times New Roman" w:cs="Arial"/>
          <w:b/>
          <w:color w:val="auto"/>
          <w:spacing w:val="24"/>
          <w:sz w:val="24"/>
          <w:szCs w:val="20"/>
          <w:lang w:val="it-IT" w:bidi="ar-SA"/>
        </w:rPr>
        <w:t>Teste TROTTA</w:t>
      </w:r>
      <w:r>
        <w:rPr>
          <w:rFonts w:eastAsia="Times New Roman" w:cs="Arial"/>
          <w:b/>
          <w:bCs/>
          <w:color w:val="auto"/>
          <w:spacing w:val="24"/>
          <w:sz w:val="24"/>
          <w:szCs w:val="20"/>
          <w:lang w:val="it-IT" w:bidi="ar-SA"/>
        </w:rPr>
        <w:t xml:space="preserve">: </w:t>
      </w:r>
      <w:r>
        <w:rPr>
          <w:rFonts w:eastAsia="Times New Roman" w:cs="Arial"/>
          <w:color w:val="auto"/>
          <w:spacing w:val="24"/>
          <w:sz w:val="24"/>
          <w:szCs w:val="20"/>
          <w:lang w:val="it-IT" w:bidi="ar-SA"/>
        </w:rPr>
        <w:t>&lt;&lt;Non me lo ricordo.&gt;&gt;</w:t>
      </w:r>
    </w:p>
    <w:p>
      <w:pPr>
        <w:pStyle w:val="Monocratico"/>
        <w:spacing w:lineRule="auto" w:line="360"/>
        <w:jc w:val="both"/>
        <w:rPr/>
      </w:pPr>
      <w:r>
        <w:rPr>
          <w:rFonts w:eastAsia="Times New Roman" w:cs="Arial"/>
          <w:b/>
          <w:bCs/>
          <w:color w:val="auto"/>
          <w:spacing w:val="24"/>
          <w:sz w:val="24"/>
          <w:szCs w:val="20"/>
          <w:lang w:val="it-IT" w:bidi="ar-SA"/>
        </w:rPr>
        <w:t xml:space="preserve">Avv. CAMPILONGO: </w:t>
      </w:r>
      <w:r>
        <w:rPr>
          <w:rFonts w:eastAsia="Times New Roman" w:cs="Arial"/>
          <w:color w:val="auto"/>
          <w:spacing w:val="24"/>
          <w:sz w:val="24"/>
          <w:szCs w:val="20"/>
          <w:lang w:val="it-IT" w:bidi="ar-SA"/>
        </w:rPr>
        <w:t>&lt;&lt;Grazie signor Presidente, nessun’altra domanda.&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 xml:space="preserve">&lt;&lt;Altre domande? Nessuna. </w:t>
      </w:r>
      <w:r>
        <w:rPr>
          <w:rFonts w:eastAsia="Times New Roman" w:cs="Arial"/>
          <w:color w:val="auto"/>
          <w:spacing w:val="24"/>
          <w:sz w:val="24"/>
          <w:szCs w:val="20"/>
          <w:lang w:val="it-IT" w:bidi="ar-SA"/>
        </w:rPr>
        <w:t>Prego la teste può andare. Grazie e buongiorno.&gt;&gt;</w:t>
      </w:r>
    </w:p>
    <w:p>
      <w:pPr>
        <w:pStyle w:val="Monocratico"/>
        <w:spacing w:lineRule="auto" w:line="360"/>
        <w:jc w:val="both"/>
        <w:rPr/>
      </w:pPr>
      <w:r>
        <w:rPr>
          <w:rFonts w:eastAsia="Times New Roman" w:cs="Arial"/>
          <w:b/>
          <w:bCs/>
          <w:color w:val="auto"/>
          <w:spacing w:val="24"/>
          <w:sz w:val="24"/>
          <w:szCs w:val="20"/>
          <w:lang w:val="it-IT" w:bidi="ar-SA"/>
        </w:rPr>
        <w:t xml:space="preserve">Avv. PASSEGGI: </w:t>
      </w:r>
      <w:r>
        <w:rPr>
          <w:rFonts w:eastAsia="Times New Roman" w:cs="Arial"/>
          <w:color w:val="auto"/>
          <w:spacing w:val="24"/>
          <w:sz w:val="24"/>
          <w:szCs w:val="20"/>
          <w:lang w:val="it-IT" w:bidi="ar-SA"/>
        </w:rPr>
        <w:t>&lt;&lt;Chiedo scusa, Presidente, buongiorno, Avvocato Passeggi, chiedevo se desse atto che sono arrivato.&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Presidente, solo come… avendone fatto riferimento la teste, io chiederei la produzione della relazione scritta che lei aveva inoltrato, a suo tempo, alla direzione general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No Presidente, mi perdoni, c'è opposizione sulla relazione scritta, perché non è un documento che possa, come dire, bypassare la testimonianza. Nel senso che la testimonianza è proprio questo. E comunque, allora, io dico, se produciamo la relazione scritta, in quel caso il Tribunale ritenesse rilevante, acquisiamo anche, allora, la relazione della Digos sul conto della signora sugli esiti di questa relazione, che ci spiega anche in quale contesto culturale questa relazione è stata partorita. Quindi io sono favorevole, però temo di non incontrare analogo favore sulla relazione della Digos.&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La relazione della Digos è qualcosa che forse si faceva negli anni ’50, che io non ho mai visto scrivere. Nel momento in cui viene trasmessa una relazion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Gliene do una così la vede attuale, se è rimasto agli anni ’50. Gliene do una.&gt;&gt;</w:t>
      </w:r>
    </w:p>
    <w:p>
      <w:pPr>
        <w:pStyle w:val="Monocratico"/>
        <w:spacing w:lineRule="auto" w:line="360"/>
        <w:jc w:val="both"/>
        <w:rPr/>
      </w:pPr>
      <w:r>
        <w:rPr>
          <w:rFonts w:eastAsia="Times New Roman" w:cs="Arial"/>
          <w:b/>
          <w:bCs/>
          <w:color w:val="auto"/>
          <w:spacing w:val="24"/>
          <w:sz w:val="24"/>
          <w:szCs w:val="20"/>
          <w:lang w:val="en-US" w:bidi="ar-SA"/>
        </w:rPr>
        <w:t xml:space="preserve">P.M.: </w:t>
      </w:r>
      <w:r>
        <w:rPr>
          <w:rFonts w:eastAsia="Times New Roman" w:cs="Arial"/>
          <w:bCs/>
          <w:color w:val="auto"/>
          <w:spacing w:val="24"/>
          <w:sz w:val="24"/>
          <w:szCs w:val="20"/>
          <w:lang w:val="en-US" w:bidi="ar-SA"/>
        </w:rPr>
        <w:t>&lt;&lt;</w:t>
      </w:r>
      <w:r>
        <w:rPr>
          <w:rFonts w:eastAsia="Times New Roman" w:cs="Arial"/>
          <w:color w:val="auto"/>
          <w:spacing w:val="24"/>
          <w:sz w:val="24"/>
          <w:szCs w:val="20"/>
          <w:lang w:val="en-US" w:bidi="ar-SA"/>
        </w:rPr>
        <w:t xml:space="preserve">No, no. </w:t>
      </w:r>
      <w:r>
        <w:rPr>
          <w:rFonts w:eastAsia="Times New Roman" w:cs="Arial"/>
          <w:color w:val="auto"/>
          <w:spacing w:val="24"/>
          <w:sz w:val="24"/>
          <w:szCs w:val="20"/>
          <w:lang w:val="it-IT" w:bidi="ar-SA"/>
        </w:rPr>
        <w:t>Ovviamente c'è opposizione sulla relazione della Digos…&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Grazie.&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 xml:space="preserve">&lt;&lt;Che </w:t>
      </w:r>
      <w:r>
        <w:rPr>
          <w:rFonts w:eastAsia="Times New Roman" w:cs="Arial"/>
          <w:color w:val="auto"/>
          <w:spacing w:val="24"/>
          <w:sz w:val="24"/>
          <w:szCs w:val="20"/>
          <w:lang w:val="it-IT" w:bidi="ar-SA"/>
        </w:rPr>
        <w:t>è un giudizio sulla personalità del teste, ch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Allora da parte nostra c'è opposizione alla relazione a patto che si acquisisca anche…&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Neanche i difensori questa volta hanno fatto domanda sulla personalità del teste. La relazione scritta, invece, si tratta di un documento vero e proprio, che fu presentato in epoca assolutament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Allora, il documento si può acquisire perché è un documento che proviene dal testimone, riconosciuto adesso dallo stesso testimone, quindi si acquisisce. La relazione, se sentiamo chi l’ha scritta, poi lo vedremo, per ora 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Allora, il dirigente della Digos…&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Comunque verrà cita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Per spiegare la rilevanza, President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ì, ma verrà citato. Lei lo senta come teste ed in quel momento acquisiremo la sua dichiarazione, ma prima non possiamo certo acquisirl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Va bene, quindi allora mi riservo. Allora la possiamo acquisire nel momento in cui va sentito il dirigente della Digos?&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Per forz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Benissimo, grazie.&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color w:val="auto"/>
          <w:spacing w:val="24"/>
          <w:sz w:val="24"/>
          <w:szCs w:val="20"/>
          <w:lang w:val="it-IT" w:bidi="ar-SA"/>
        </w:rPr>
        <w:t>&lt;&lt;Presidente, mi scusi, però il dirigente della Digos dovrà essere sentito sui trascorsi matrimoniali anche della testimone. A me francamente,  della sorella della testimon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 xml:space="preserve">&lt;&lt;Presidente, io capisco l’imbarazzo di non voler proporre il teste…&gt;&gt; </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No, ma non c’è nessun imbarazz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Nella luce reale in cui si sviluppa culturalmente, lo capisco.&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entiremo, se si dovrà sentire, il dirigente della Digos su cose su cui possiamo sentirlo, non certo sul…&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Ah ecco, va ben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Non so se il Tribunale ha inteso, forse il Pubblico Ministero è stato coperto, è una relazione sul marito della sorella della teste questa… ecco…&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Se si tratta di cose del genere certamente non la acquisiremo, né sentiremo il…&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lt;&lt;Non è così Presidente, mi perdoni, è l’esito della…&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Arial"/>
          <w:color w:val="auto"/>
          <w:spacing w:val="24"/>
          <w:sz w:val="24"/>
          <w:szCs w:val="20"/>
          <w:lang w:val="it-IT" w:bidi="ar-SA"/>
        </w:rPr>
        <w:t>Non ne discutiamo adesso, Avvocat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 xml:space="preserve">&lt;&lt;No, ma stavo spiegando Presidente… </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Se no è inutil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Stavo spiegando, se no ci danno delle informazioni che sono falsate, Presidente, mi perdoni.&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Nel momento in cui lei mi citerà il dirigente della Digos vedremo se sono ammissibili le domande e se il documento sarà acquisibil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No, volevo solo dire, Presidente, che questo documento nasce proprio a corredo di quella relazione che viene acquisita. Non è che è stata fatta un’indagine sulle parentele.&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Possiamo andare avanti. Grazie.&gt;&gt;</w:t>
      </w:r>
    </w:p>
    <w:p>
      <w:pPr>
        <w:pStyle w:val="Monocratico"/>
        <w:spacing w:lineRule="auto" w:line="360"/>
        <w:jc w:val="both"/>
        <w:rPr/>
      </w:pPr>
      <w:r>
        <w:rPr>
          <w:rFonts w:eastAsia="Times New Roman" w:cs="Arial"/>
          <w:b/>
          <w:bCs/>
          <w:color w:val="auto"/>
          <w:spacing w:val="24"/>
          <w:sz w:val="24"/>
          <w:szCs w:val="20"/>
          <w:lang w:val="it-IT" w:bidi="ar-SA"/>
        </w:rPr>
        <w:t xml:space="preserve">P.M.: </w:t>
      </w:r>
      <w:r>
        <w:rPr>
          <w:rFonts w:eastAsia="Times New Roman" w:cs="Arial"/>
          <w:bCs/>
          <w:color w:val="auto"/>
          <w:spacing w:val="24"/>
          <w:sz w:val="24"/>
          <w:szCs w:val="20"/>
          <w:lang w:val="it-IT" w:bidi="ar-SA"/>
        </w:rPr>
        <w:t>&lt;&lt;Il dottor Cavillo.&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Buongiorno, vuole leggere quella formula</w:t>
      </w:r>
      <w:r>
        <w:rPr>
          <w:rFonts w:eastAsia="Times New Roman" w:cs="Times New Roman"/>
          <w:color w:val="auto"/>
          <w:spacing w:val="24"/>
          <w:sz w:val="24"/>
          <w:szCs w:val="20"/>
          <w:lang w:val="it-IT" w:bidi="ar-SA"/>
        </w:rPr>
        <w:t>.&gt;&gt;</w:t>
      </w:r>
    </w:p>
    <w:p>
      <w:pPr>
        <w:pStyle w:val="Monocratico"/>
        <w:spacing w:lineRule="auto" w:line="360"/>
        <w:jc w:val="both"/>
        <w:rPr/>
      </w:pPr>
      <w:r>
        <w:rPr>
          <w:rFonts w:eastAsia="Times New Roman" w:cs="Times New Roman"/>
          <w:b/>
          <w:color w:val="auto"/>
          <w:spacing w:val="24"/>
          <w:sz w:val="24"/>
          <w:szCs w:val="20"/>
          <w:lang w:val="it-IT" w:bidi="ar-SA"/>
        </w:rPr>
        <w:t>Teste CALVILLO</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Prego si accomodi. Vuole dire le sue generalità.&gt;&gt;</w:t>
      </w:r>
    </w:p>
    <w:p>
      <w:pPr>
        <w:pStyle w:val="Monocratico"/>
        <w:spacing w:lineRule="auto" w:line="360"/>
        <w:jc w:val="both"/>
        <w:rPr/>
      </w:pPr>
      <w:r>
        <w:rPr>
          <w:rFonts w:eastAsia="Times New Roman" w:cs="Times New Roman"/>
          <w:b/>
          <w:color w:val="auto"/>
          <w:spacing w:val="24"/>
          <w:sz w:val="24"/>
          <w:szCs w:val="20"/>
          <w:lang w:val="it-IT" w:bidi="ar-SA"/>
        </w:rPr>
        <w:t>Teste CALVILLO</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Gabriele Calvillo, nato a Genova il 17/09/1956.&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Deve rispondere alle domande del Pubblico Minister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Buongiorno dottor Calvillo. Dunque, durante il G8 e le manifestazioni anti G8 che si sono tenute a Genova nel luglio del 2001, lei ha partecipato come medico volontario all’organizzazione del GSF?&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Io volevo sapere da lei se è stato presente la sera del 21 luglio presso la struttura del GFS, che si trovava nella scuola Pascol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Io ero… sono stato fino alle 19.00, alle 20.00, di quel giorno lì e sono rientrato lì dopo le 7.00, le 8.00 del giorno dop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all’epoca fu sentito nell’agosto 2001, il 20 agosto 2001, e a verbale disse che la sera del 21 era stato presente fino alle 22.00, è corret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E’ corretto. Sono andato a memoria, ma ho un po’ rimosso quel periodo, mi scusi.&gt;&gt;</w:t>
      </w:r>
    </w:p>
    <w:p>
      <w:pPr>
        <w:pStyle w:val="Monocratico"/>
        <w:spacing w:lineRule="auto" w:line="360"/>
        <w:jc w:val="both"/>
        <w:rPr/>
      </w:pPr>
      <w:r>
        <w:rPr>
          <w:rFonts w:eastAsia="Times New Roman" w:cs="Times New Roman"/>
          <w:b/>
          <w:bCs/>
          <w:color w:val="auto"/>
          <w:spacing w:val="24"/>
          <w:sz w:val="24"/>
          <w:szCs w:val="20"/>
          <w:lang w:val="en-US" w:bidi="ar-SA"/>
        </w:rPr>
        <w:t xml:space="preserve">P.M.: </w:t>
      </w:r>
      <w:r>
        <w:rPr>
          <w:rFonts w:eastAsia="Times New Roman" w:cs="Times New Roman"/>
          <w:bCs/>
          <w:color w:val="auto"/>
          <w:spacing w:val="24"/>
          <w:sz w:val="24"/>
          <w:szCs w:val="20"/>
          <w:lang w:val="en-US" w:bidi="ar-SA"/>
        </w:rPr>
        <w:t xml:space="preserve">&lt;&lt;Ecco. </w:t>
      </w:r>
      <w:r>
        <w:rPr>
          <w:rFonts w:eastAsia="Times New Roman" w:cs="Times New Roman"/>
          <w:bCs/>
          <w:color w:val="auto"/>
          <w:spacing w:val="24"/>
          <w:sz w:val="24"/>
          <w:szCs w:val="20"/>
          <w:lang w:val="it-IT" w:bidi="ar-SA"/>
        </w:rPr>
        <w:t>Volevo sapere, in quella giornata, cioè sabato sera, lei aveva effettuato delle medicazioni per persone che avevano avuto bisogn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 avevamo… su, nella palestra della scuola, c’erano un certo numero di feriti ed eravamo lì… li avevamo più che altro seguiti, c’erano dei chirurghi che anche avevano provvedut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Ma questo durante tutti i giorni del G8?&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Durante tutti i giorni e quella sera eravamo lì, siamo stati un po’… siamo andati un po’ in giro, eravamo anche un po’ stressati, e poi ce ne siamo andati a casa, voglio di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 lei è andato lì verso le 22.00 vuol dire che non c’era una necessità di intervent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No, non c’era la necessità di interventi immediati, certamen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Che tipo di cure prestavate, in che relazione mettevate il vostro intervento con le strutture pubbliche ospedalie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inceramente abbiamo curato molte persone, sinceramente… gli abbiamo dato dei punti, li abbiamo medicati… abbiamo fatto delle medicazioni fondamentalmente ed ovviamente quando c’era qualche problema li spedivamo nei vari ospedali. Abbiamo mandati in vari ospedali feriti di vario gene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esto durante tutti e tre i giorni del G8?&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Durante i tre giorni, certamen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si spostava attraverso qualche mezz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 c’era un veicolo della LILA, Lega Italiana della Lotta all’Aids, con un paio di croci rosse posticce che ci avevamo messo noi sopra e giravamo con questo in… eravamo in tre, adesso non ricordo più… io, il medico e c’era un’infermie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Cioè seguivate le manifestazion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eguivamo sì, ci portavamo da punto a punto, ecc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Avevate rapporti anche con le forze dell’ordine in quest’attività, le è capitato di aver avuto rapporti con le forze dell’ordi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 xml:space="preserve">&lt;&lt;Sì, mi è capitato di aver avuto rapporti con le forze dell’ordine. Nella mia deposizione è descritto questo.&gt;&gt; </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Però della sua deposizione non è a conoscenza il Tribunale, quindi io le chiederei di ripetere in che modo voi avevate rapporti con le forze dell’ordine e che tipo di attività… se vi consentivano di svolgerla e voi svolgevat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 diciamo che… sinceramente non mi è stato impedito mai di svolgere la mia attività di medico, ecco. I rapporti, come posso dire, erano… mi scuserà il Presidente l’aggettivo, un po’ kafkiani, nel senso che da una parte c’era… sei un medico, sei un infermiere, qui ci sono dei feriti… voglio dire, c’era un… Dall’altra parte talvolta c’era un indurimento… Giravamo specialmente nel giorno… ora, adesso, mi scuso perché, ripeto, la memoria non è eccezionale, nel giorno del primo corteo… quello cos’e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Del 19?&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Del 19 esatto. Cioè non quello di (inc.) il corto emigranti. Il giorno dop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Allora il 20?&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Il 20, il 20. Giravamo anche con Avvocati, avevamo tutta una serie di Avvocati che venivano con noi, e ricordo quella scena davanti alla caserma di San Martino dei Carabinieri, c’erano persone a terra… io non saprei… ripeto, io sono arrivato… non saprei dire se erano colpevoli, se non erano colpevoli, se erano... o no, so che c’erano persone a terra picchiate, a terra disarmate, in quel momento. Siamo intervenuti e… questo dico, sono intervenuti gli Avvocati prima ancora di noi, mi spiego.&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Presidente, siamo sempre sugli episodi di venerd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No, ma la circostanza m’interessava perché è stato fatto riferimento quando abbiamo sentito altri medici del GFS.&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E’ già stato riferito da qualcun altro, adesso non ricordo esattamente questo episodi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 xml:space="preserve">&lt;&lt;In che modo… no, perché si è parlato di obbligo di referto e…, quindi volevo chiarire, appunto, che c’erano stati anche dei rapporti con le forze dell’ordine da parte dei medici del GFS.&gt;&gt; </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Preg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 xml:space="preserve">&lt;&lt;Le fu consentito in quell’occasione di prestare assistenza ai feriti?&gt;&gt; </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entrò anche nella Caserm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 entrai nella Caserma e devo dire che dovetti impormi un momento rispetto a… no, questi li portiamo via, li portiamo dove verranno curati, questo mi fu detto piuttosto bruscamente. Io dissi</w:t>
      </w:r>
      <w:r>
        <w:rPr>
          <w:rFonts w:eastAsia="Times New Roman" w:cs="Times New Roman"/>
          <w:color w:val="auto"/>
          <w:spacing w:val="24"/>
          <w:sz w:val="24"/>
          <w:szCs w:val="20"/>
          <w:lang w:val="it-IT" w:bidi="ar-SA"/>
        </w:rPr>
        <w:t>: b</w:t>
      </w:r>
      <w:r>
        <w:rPr>
          <w:rFonts w:eastAsia="Times New Roman" w:cs="Times New Roman"/>
          <w:bCs/>
          <w:color w:val="auto"/>
          <w:spacing w:val="24"/>
          <w:sz w:val="24"/>
          <w:szCs w:val="20"/>
          <w:lang w:val="it-IT" w:bidi="ar-SA"/>
        </w:rPr>
        <w:t>enissimo.&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Sui rapporti credo che abbiamo già… i rapporti, sono fatti entrare… ecco, vediamo di arrivare ai nostr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Va bene, solo per terminare, furono poi portate in ospedale queste pers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 xml:space="preserve">&lt;&lt;Sì, comunque poi furono portati in ospedale. Gli abbiamo dato, comunque, le prime cure noi.&gt;&gt; </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Va bene. Dunque, la sera del 21 lei era rimasto fino alle 22.00.&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ha curato persone che provenivano dalla scuola di fronte al GFS, al Diaz-Pertini, quella ser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No, no, non saprei dirlo quanto meno. Erano persone che venivano dalla strada, quindi mi verrebbe… non è che… non chiedevo un document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No, perché lei, quando le fu chiesto, rispose di no. All’epoca, nel verbale che io adesso le cito</w:t>
      </w:r>
      <w:r>
        <w:rPr>
          <w:rFonts w:eastAsia="Times New Roman" w:cs="Times New Roman"/>
          <w:color w:val="auto"/>
          <w:spacing w:val="24"/>
          <w:sz w:val="24"/>
          <w:szCs w:val="20"/>
          <w:lang w:val="it-IT" w:bidi="ar-SA"/>
        </w:rPr>
        <w:t>: “R</w:t>
      </w:r>
      <w:r>
        <w:rPr>
          <w:rFonts w:eastAsia="Times New Roman" w:cs="Times New Roman"/>
          <w:bCs/>
          <w:color w:val="auto"/>
          <w:spacing w:val="24"/>
          <w:sz w:val="24"/>
          <w:szCs w:val="20"/>
          <w:lang w:val="it-IT" w:bidi="ar-SA"/>
        </w:rPr>
        <w:t>icordo che fino a quella sera non avevo curato nessuno che fosse alla Diaz per ferite riportate durante gli scontri in quei giorni”. Quindi lei sta riferendo una circostanza che riguarda anche i giorni precedent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 Diciamo, c’era un certo numero di persone che venivano portate ferite lì nella… non nella Diaz, nella Pascoli, nella scuol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era nella Pascol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Nella Pascoli. Ma io raramente c’ero. La sera tornavamo e trovavamo… c’erano alcune persone che venivano portate lì, quelli… in vari modi e smistati ai vari ospedal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elli che necessitavan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Che necessitavano, chiaramen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Ma dalla Diaz lei conferma che non ha ricevuto nessun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No, io dalla Diaz fino a che sono stato lì non ho ricevuto nessu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ando lei se n’è andato dalla scuola Pascoli che clima c’er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Assolutamente tranquill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si è accorto o le è stato riferito di un episodio che ha riguardato il passaggio di pattuglie nella strada che divideva le due scuol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Posso? C’era un elicottero che passava in continuazione sopra tutta Genova ed in particolare in determinati punti, uno… probabilmente era più di uno. Pattuglie ne passavano in continuazione. Cioè non ho notato nulla di particolarmen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ricorda un elicottero che sorvolav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Ricordo elicotteri della Polizia che sorvolavano in continuazion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ì, ma lo ricorda in relazione al GFS, cioè che sorvolava anche la zon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orvolava spesso quella zona, questo sì. Però, voglio dire, dovunque eri ce n’era più di u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Anche quella sera, se lo ricord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 quello mi ricord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poi è stato presso l’istituto scolastico Diaz?&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Il giorno dopo sono andato alla Pascoli. Sinceramente io quello che ricordo con precisione è di essere stato alla Pascoli, dove ho trovato un certo grado di problemi anche all’interno della scuola Pascoli, mi hanno raccontato quello che era successo il giorno dopo. Io ero assolutamente all’oscuro dei fatti quando sono arrivato al mattino alla Pascol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lei ha descritto anche, diciamo, la struttura del GSF e ha parlato dell’esistenza di un’infermeria. Si ricorda dov’era collocat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Nella palestra della Pascol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cco, ma ch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Nella palestra, insomma, in un grande salone che poteva… doveva essere una palestra. Sì, c’erano gli strumenti ginnici, c’era un quadro svedese e cose di questo tip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 xml:space="preserve">&lt;&lt;E che tipo di assistenza medica poteva essere prestata lì?&gt;&gt; </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Minima, giusto quella del basement, della medicazion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indi che tipo di ferite, insomm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In genere erano ferite alla testa o alla schiena, molte volte ferite anche al volto, spesso sfregiant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Beh, lei all’epoca disse che assistevate casi di ferite comunque non necessitanti di un ricovero ospedalier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No, certamente. Alcuni, cioè quelli che necessitavano davamo le prime… chiaramente se uno ti arriva con la testa che sanguina gli dai due punti perché non sanguini oltre e poi lo invii in un certo modo, mi spieg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Al pronto soccorso dell’ospedal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Esatt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Oltre a questa struttura all’interno del GSF c’erano altre struttu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C’era una specie di… io quello che ricordo è una specie di direzione nella quale c’e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Mi riferisco al centro stamp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Sì, sì, c’era il centro stampa, c’era… c’era un centro… Io in genere stavo in quello che era, diciamo, il coordinamento, nel senso che ci mandavano poi di lì nelle varie posizioni. Anche perché il collegamento telefonico era molto precario in quei giorn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accesso al GFS come avveniva? Era un accesso libero o avevate dei pass che vi consentivano l’access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Questo sinceramente non me lo ricordo, mi sembra che mi abbiano dato un pass il primo gior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color w:val="auto"/>
          <w:spacing w:val="24"/>
          <w:sz w:val="24"/>
          <w:szCs w:val="20"/>
          <w:lang w:val="it-IT" w:bidi="ar-SA"/>
        </w:rPr>
        <w:t>&lt;&lt;Perché lei all’epoca disse che per entrare ci volev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CALVILLO: </w:t>
      </w:r>
      <w:r>
        <w:rPr>
          <w:rFonts w:eastAsia="Times New Roman" w:cs="Times New Roman"/>
          <w:bCs/>
          <w:color w:val="auto"/>
          <w:spacing w:val="24"/>
          <w:sz w:val="24"/>
          <w:szCs w:val="20"/>
          <w:lang w:val="it-IT" w:bidi="ar-SA"/>
        </w:rPr>
        <w:t>&lt;&lt;Ci voleva… sì, sì, ci voleva un pass. Mi venne dato un pass da mettere al coll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Va bene. Grazie, non ho altre domand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Qualche domanda dalle altre Parti Civili? No. Le difese? Credo che fosse anche un teste indicato dall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Sì, tre precisazioni per quanto mi riguarda Avvocato Corini. Mi pare che in questa astanteria, medicheria, non so adesso il termine tecnico, lei riferisce che essenzialmente venivano trattate ferite lacero contuse, quindi?&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Per essere, insomma, diciamo che indica una famiglia di patologia?&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icuramente non abbiamo trattato né patologie mediche né… qualche frattura l’abbiamo vista ma non avevamo l’attrezzatura minimal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Non è che c’era il disturbo d’ansia, erano ferite lacero contuse?&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No, no, no. Stiamo parlando di (inc.) chirurgici, ecc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Ecco, questo è importante, che m’interessa. Seconda cosa. Riferisce anche lei, non so se oggi lo può confermare, che queste ferite lacero contuse lei le attribuiva principalmente o a manganellate, mi pare di poter dire, cioè a colpi…&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ì, erano colpi da oggetto contundente contro l’osso… ora non sto a dimostrare niente, però l’aspetto era quello, di un corp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Ed anche avete trattato… lei parla di ferite a strappo che lei individua come tipiche di un corpo contundente… forse lacrimogeni sparati ad altezza…&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Quindi anche da soggetti colpiti da lancio di lacrimogeni?&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ì, sì. Io posso dire sul furgoncino della LILA di essere stato colpito, non io ma il furgoncino, da oggetti… d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Mi perdoni…&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Ho visto anche cose di questo tip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Ecco no, mi perdoni dottore, perché lei testualmente aveva detto… magari per aiutarla alla memoria, dice</w:t>
      </w:r>
      <w:r>
        <w:rPr>
          <w:rFonts w:eastAsia="Times New Roman" w:cs="Arial"/>
          <w:color w:val="auto"/>
          <w:spacing w:val="24"/>
          <w:sz w:val="24"/>
          <w:szCs w:val="20"/>
          <w:lang w:val="it-IT" w:bidi="ar-SA"/>
        </w:rPr>
        <w:t>: “</w:t>
      </w:r>
      <w:r>
        <w:rPr>
          <w:rFonts w:eastAsia="Times New Roman" w:cs="Arial"/>
          <w:bCs/>
          <w:color w:val="auto"/>
          <w:spacing w:val="24"/>
          <w:sz w:val="24"/>
          <w:szCs w:val="20"/>
          <w:lang w:val="it-IT" w:bidi="ar-SA"/>
        </w:rPr>
        <w:t>Molte delle persone che assistevo presso il GSF”. Quindi non in giro?&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No, no, 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Ecco. “Recavano segni…”, lei parla di manganellate. Poi dice</w:t>
      </w:r>
      <w:r>
        <w:rPr>
          <w:rFonts w:eastAsia="Times New Roman" w:cs="Arial"/>
          <w:color w:val="auto"/>
          <w:spacing w:val="24"/>
          <w:sz w:val="24"/>
          <w:szCs w:val="20"/>
          <w:lang w:val="it-IT" w:bidi="ar-SA"/>
        </w:rPr>
        <w:t>: “</w:t>
      </w:r>
      <w:r>
        <w:rPr>
          <w:rFonts w:eastAsia="Times New Roman" w:cs="Arial"/>
          <w:bCs/>
          <w:color w:val="auto"/>
          <w:spacing w:val="24"/>
          <w:sz w:val="24"/>
          <w:szCs w:val="20"/>
          <w:lang w:val="it-IT" w:bidi="ar-SA"/>
        </w:rPr>
        <w:t>Ho visto molte persone con ferite a strappo, forse lacrimogeni sparati”.&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Quindi confluivano sia in manganellati che quelli anche colpiti.&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ì, chi aveva una ferita finiva lì, voglio dir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Certo, ecco.&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Non facevamo la civetta, ecc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No, ma è… è doveroso, certo. Senta, un’ultima precisazione. Quando prima il Pubblico Ministero le ha detto: lei non ha curato nessuno che fosse alla Diaz, per ferite riportate durante gli scontri in quei giorni.&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Ecco, io le chiedo, lei sa che alla Diaz c’era una sorta di dormitorio, no?&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Lei come fa a sapere se quelli che venivano da lei…&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Io non lo so, difatti io ho detto nessuno della Diaz nel senso nessuno che mi è stato detto che veniva di l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Quindi veniva un ferito, ma lei non sapeva dove andava.&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Appunto, io non gli chiedevo da dove veniva e da dove andav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Quindi poteva benissimo andare poi a dormire alla Diaz?&gt;&gt;</w:t>
      </w:r>
    </w:p>
    <w:p>
      <w:pPr>
        <w:pStyle w:val="Monocratico"/>
        <w:spacing w:lineRule="auto" w:line="360"/>
        <w:jc w:val="both"/>
        <w:rPr/>
      </w:pPr>
      <w:r>
        <w:rPr>
          <w:rFonts w:eastAsia="Times New Roman" w:cs="Arial"/>
          <w:b/>
          <w:bCs/>
          <w:color w:val="auto"/>
          <w:spacing w:val="24"/>
          <w:sz w:val="24"/>
          <w:szCs w:val="20"/>
          <w:lang w:val="it-IT" w:bidi="ar-SA"/>
        </w:rPr>
        <w:t xml:space="preserve">Teste CALVILLO: </w:t>
      </w:r>
      <w:r>
        <w:rPr>
          <w:rFonts w:eastAsia="Times New Roman" w:cs="Arial"/>
          <w:bCs/>
          <w:color w:val="auto"/>
          <w:spacing w:val="24"/>
          <w:sz w:val="24"/>
          <w:szCs w:val="20"/>
          <w:lang w:val="it-IT" w:bidi="ar-SA"/>
        </w:rPr>
        <w:t>&lt;&lt;Certamente. Più di questo non saprei dir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Grazie, nessun’altra domanda.&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Altre domande? Nessuna. Il teste può andare. Grazie e buongiorno.</w:t>
      </w:r>
      <w:r>
        <w:rPr>
          <w:rFonts w:eastAsia="Times New Roman" w:cs="Times New Roman"/>
          <w:color w:val="auto"/>
          <w:spacing w:val="24"/>
          <w:sz w:val="24"/>
          <w:szCs w:val="20"/>
          <w:lang w:val="it-IT" w:bidi="ar-SA"/>
        </w:rPr>
        <w:t>&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Il signor Del Papa.&gt;&gt;</w:t>
      </w:r>
    </w:p>
    <w:p>
      <w:pPr>
        <w:pStyle w:val="Monocratico"/>
        <w:spacing w:lineRule="auto" w:line="360"/>
        <w:jc w:val="both"/>
        <w:rPr/>
      </w:pPr>
      <w:r>
        <w:rPr>
          <w:rFonts w:eastAsia="Times New Roman" w:cs="Arial"/>
          <w:b/>
          <w:bCs/>
          <w:color w:val="auto"/>
          <w:spacing w:val="24"/>
          <w:sz w:val="24"/>
          <w:szCs w:val="20"/>
          <w:lang w:val="it-IT" w:bidi="ar-SA"/>
        </w:rPr>
        <w:t xml:space="preserve">PRESIDENTE: </w:t>
      </w:r>
      <w:r>
        <w:rPr>
          <w:rFonts w:eastAsia="Times New Roman" w:cs="Arial"/>
          <w:bCs/>
          <w:color w:val="auto"/>
          <w:spacing w:val="24"/>
          <w:sz w:val="24"/>
          <w:szCs w:val="20"/>
          <w:lang w:val="it-IT" w:bidi="ar-SA"/>
        </w:rPr>
        <w:t>&lt;&l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Buongiorno, vuole leggere la formula di impegno. Deve leggere a voce alta quella formula che ha scritto davanti.&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rFonts w:eastAsia="Times New Roman" w:cs="Times New Roman"/>
          <w:b/>
          <w:color w:val="auto"/>
          <w:spacing w:val="24"/>
          <w:sz w:val="24"/>
          <w:szCs w:val="20"/>
          <w:lang w:val="it-IT" w:bidi="ar-SA"/>
        </w:rPr>
        <w:t>PRESIDENTE</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Deve dire le sue generalità.&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w:t>
      </w:r>
      <w:r>
        <w:rPr>
          <w:rFonts w:eastAsia="Times New Roman" w:cs="Times New Roman"/>
          <w:bCs/>
          <w:color w:val="auto"/>
          <w:spacing w:val="24"/>
          <w:sz w:val="24"/>
          <w:szCs w:val="20"/>
          <w:lang w:val="it-IT" w:bidi="ar-SA"/>
        </w:rPr>
        <w:t>Del Papa Luigi, nato a Genova il 14/02/1938.&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Deve rispondere alle domande del Pubblico Minister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gnor Del Papa, lei all’epoca del luglio del 2001 a Genova lavorava presso qualche cantie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 xml:space="preserve">&lt;&lt;Presso quale cantiere lavorava?&gt;&gt; </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Il cantiere alla Diaz.&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Che tipo di lavori stavate facend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Facevamo la ristrutturazione di tutta la scuol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Per quale ditta lavorava le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Tecno Consul.&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 la ditta del signor Gaburr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ando la Diaz è stata data dalla Provincia per l’ospitalità dei manifestanti voi avevate delle attrezzature in quella scuol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cco, vorrei che lei mi dicesse, se se lo ricorda, che tipo di attrezzature erano e come erano custodit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Erano custodite dentro un’aula, che mi ricordi io. Poi c’era picconi, mazza, che tra parentesi le ho viste per televisione, combinazione l’avevo proprio comprate io pochi giorni prima. C’era… la roba che ho visto, poi ne avevamo parecchia. Comunque c’era un randino, cosiddetto, una specie di rastrello, c’era quel coso dei chiodi… era una bottiglia di quelle lì da bibita tagliata, con i chiodi dentro, perché dunque si rompono quei pacchi lì dei chiodi… piccone, mazz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Anche questa bottiglia con i chiodi lei l’ha rivista in segui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L’ho rivista per televisione, tra parentes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ha detto che erano in un’aula, ma erano custoditi, erano chiusi a chiav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 xml:space="preserve">&lt;&lt;Sì, c’era la… chiusi a chiave.&gt;&gt; </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ando il cantiere è stato riconsegnato, perché la scuola è stata restituita, lei ha fatto un sopralluogo, ha constatato le mancanze o l’eventuale presenza di attrezzature di questo cantie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 quel… quelle cose lì che le ho detto mancavano, non c’erano più.&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elle cose che lei ha visto per televisi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 il resto dell’attrezzatur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Ma il resto dell’attrezzatura… noi avevamo qualche trapano, quelle cose lì, ma l’avevamo giù in un fondo, nascoste, che… perché quella lì era roba senza valore, diciamo. Quella roba con valore l’avevamo già portata vi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 ricorda di aver visto il luogo dove venivano custodite queste attrezzatu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Beh, dentro un’aula così. Adesso non so, posate per terra sono in gene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su queste attività che ha svolto presso quel cantiere e sul fatto di aver riscontrato poi la mancanza, appunto, di queste attrezzature, aveva anche rilasciato un’intervista, se lo ricord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Ma io… non mi risulta. Solo una volta con qualche d’uno che è venuto lì, che avevo parlato così, che mi aveva chiesto ed io avevo detto le stesse cose che praticamente sto dicendo adess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ha trovato dei danni nella scuol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Che tipo di danni eran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Dei danni nelle porte.&gt;&gt;</w:t>
      </w:r>
    </w:p>
    <w:p>
      <w:pPr>
        <w:pStyle w:val="Monocratico"/>
        <w:spacing w:lineRule="auto" w:line="360"/>
        <w:jc w:val="both"/>
        <w:rPr/>
      </w:pPr>
      <w:r>
        <w:rPr>
          <w:rFonts w:eastAsia="Times New Roman" w:cs="Times New Roman"/>
          <w:b/>
          <w:bCs/>
          <w:color w:val="auto"/>
          <w:spacing w:val="24"/>
          <w:sz w:val="24"/>
          <w:szCs w:val="20"/>
          <w:lang w:val="en-US" w:bidi="ar-SA"/>
        </w:rPr>
        <w:t xml:space="preserve">P.M.: </w:t>
      </w:r>
      <w:r>
        <w:rPr>
          <w:rFonts w:eastAsia="Times New Roman" w:cs="Times New Roman"/>
          <w:bCs/>
          <w:color w:val="auto"/>
          <w:spacing w:val="24"/>
          <w:sz w:val="24"/>
          <w:szCs w:val="20"/>
          <w:lang w:val="en-US" w:bidi="ar-SA"/>
        </w:rPr>
        <w:t>&lt;&lt;Cioè?&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Le porte che sono state, diciamo, come sfondate, eccete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cco, se se lo ricorda, se mi può descrivere che tipo di sfondamento avevano subito queste port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E non so, che potrebbe essere dato con un calcio, con le spallate, quelle da aprirl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Da aprirle dall’esterno verso l’intern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erano tut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ra sfondata anche la porta così dove erano custodite queste mazze che mancavan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Penso di sì, penso di sì. Adesso io non… perché ce n’erano di quelle che… quando siamo arrivati lì eravamo in parecchi, diciamo, degli operai, c’è chi ha cercato di aprire e chi meno, però quelle cose lì senz’altro era aperta anche quella, perché del resto non sarebbe uscita da l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si ricorda, quando ha visto l’aula dov’era custodita quest’attrezzatura di cantiere, se ha notato altri segn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Mancavano solo queste cose e la porta era sfondat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le volevo far vedere una fotografia per chiederle se si tratta delle attrezzature che lei ha detto di aver riconosciuto per televisione. Si tratta della foto reperto 120 raid 56 PZ. Si può avvicinare alla televisione per vedere meglio, poi ritorna al banc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Ma veramente la mazza mi sembra che fosse verde, quella che avevamo no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 avvicini ancora di più. Andiamo con le alt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 xml:space="preserve">&lt;&lt;(Fuori microfono).&gt;&gt; </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color w:val="auto"/>
          <w:spacing w:val="24"/>
          <w:sz w:val="24"/>
          <w:szCs w:val="20"/>
          <w:lang w:val="it-IT" w:bidi="ar-SA"/>
        </w:rPr>
        <w:t xml:space="preserve">&lt;&lt;Ecco, se lo dice nel microfono, però, Presidente, se no poi non rimane, grazie.&gt;&gt; </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ì, gli faccio finire di vedere le foto, magari se lo porta il microfono. Perché lei ha parlato di averle viste in televisi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perché l’avevo comprata roba di due o tre giorni prima, è per quello che dico che la mazza era verde come zona metallic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Andiamo avanti. Riconosce qualcosa qu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ha parlato di una bottiglia con dei chiod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Ah, quella lì rovesciata potrebbe essere. Perché io l’ho vista dritta, che ha adesso i chiodi fuori, però era dritt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ei, scusi, quando ha detto di aver riconosciuto la sua mazza in televisione, vuole descrivere in che contesto l’ha vista in televisi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Ma perché, combinazione, io guardando la televisione e dicendo quello che è stato trovato lì alla Diaz, io come dico era roba di pochi giorni che avevo portato quella mazza, piccone, eccetera, il randino era già una cosa vecchia e sono quelli che noi raccogliamo quando si pulisce, che si ammucchia la roba per favorire…, adoperiamo quella, però la mazza era nuova e per quello mi ricordavo ch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 l’ha vista in televisi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indi l’ha vista in un telegiornale? Che cos’era, un documentari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sarà stato il TG3 pens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d era mostrata su un tavolo come queste qu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su un tavolo c’era lì… adesso se era un tavolo o un banco…, comunque era una cosa del gene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indi era mostrata in televisione la mazz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 xml:space="preserve">&lt;&lt;Sì.&gt;&gt; </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Insieme ad altri oggetti, era da sola, com’er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Adess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ra insieme ad altri oggett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tiamo parlando di una cosa ch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No, cer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Di 5 anni fa. Se era insieme ad altri… So che avevano fatto dei primi piani e si vedeva giusto il randino che mi scappava da ridere perché dico</w:t>
      </w:r>
      <w:r>
        <w:rPr>
          <w:rFonts w:eastAsia="Times New Roman" w:cs="Times New Roman"/>
          <w:color w:val="auto"/>
          <w:spacing w:val="24"/>
          <w:sz w:val="24"/>
          <w:szCs w:val="20"/>
          <w:lang w:val="it-IT" w:bidi="ar-SA"/>
        </w:rPr>
        <w:t>: è</w:t>
      </w:r>
      <w:r>
        <w:rPr>
          <w:rFonts w:eastAsia="Times New Roman" w:cs="Times New Roman"/>
          <w:bCs/>
          <w:color w:val="auto"/>
          <w:spacing w:val="24"/>
          <w:sz w:val="24"/>
          <w:szCs w:val="20"/>
          <w:lang w:val="it-IT" w:bidi="ar-SA"/>
        </w:rPr>
        <w:t xml:space="preserve"> proprio quello che si adopera per tirare e c’era la bottiglia con questi chiodi, c’era la mazza e mi sembra un piccone anche, tra parentes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nta, è stato fatto un elenco di questi attrezzi. E’ stato lei a redigere quest’elenc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Chi è sta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n lo so chi l’abbia fatto, se l’abbia fatto il Geometra Gaburri.&gt;</w:t>
      </w:r>
    </w:p>
    <w:p>
      <w:pPr>
        <w:pStyle w:val="Monocratico"/>
        <w:spacing w:lineRule="auto" w:line="360"/>
        <w:jc w:val="both"/>
        <w:rPr/>
      </w:pPr>
      <w:r>
        <w:rPr>
          <w:rFonts w:eastAsia="Times New Roman" w:cs="Times New Roman"/>
          <w:b/>
          <w:bCs/>
          <w:color w:val="auto"/>
          <w:spacing w:val="24"/>
          <w:sz w:val="24"/>
          <w:szCs w:val="20"/>
          <w:lang w:val="en-US" w:bidi="ar-SA"/>
        </w:rPr>
        <w:t xml:space="preserve">P.M.: </w:t>
      </w:r>
      <w:r>
        <w:rPr>
          <w:rFonts w:eastAsia="Times New Roman" w:cs="Times New Roman"/>
          <w:bCs/>
          <w:color w:val="auto"/>
          <w:spacing w:val="24"/>
          <w:sz w:val="24"/>
          <w:szCs w:val="20"/>
          <w:lang w:val="en-US" w:bidi="ar-SA"/>
        </w:rPr>
        <w:t>&lt;&lt;Le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Io sapevo che era quella roba lì che mancava, ma poi potrebbe esserci stata anche qualche punta o come… però non… punta sarebbero quelle con la mazza che si adopera per fare dei fori, però non potrei giurarlo assolutamen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Non sa chi ha fatto l’elenco degli attrezzi spariti? Cioè sarà stato il suo capocantiere, immagino, a redigere quest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Scusi, lo immagina il Pubblico Minister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Io assolutamente non l’ho fatto, comunque si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Ma lei er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e qualcuno l’ha fatto, mi scusi, ci sarà anche una firm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ì, ma scusi, lei era il capocantiere, n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va bene, ma quest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Cioè era la persona che conosceva gli attrezzi con cui lavoravano gli operai, è lei, no, l’addet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Il titolare della sua ditta veniva in cantier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Giornalmente c’e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cco, quindi sapeva anche lui gli attrezzi che venivano utilizzat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ando si è trattato di quantificare le mancanze il titolare della ditta si è rivolto a le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Ma si è rivolto a me come si è rivolto ad altri operai. Ad un certo punto può darsi che qualche d’uno, dico può darsi, io non lo so con certezza, che abbiano dato qualche versione su qualche fatto. Io parlo di quello che ho visto e quello che so io, poi degli altri non posso dire nien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Quindi lei si ricorda degli attrezzi di cui ha parlato, che ha visto in televisione esposti su un tavol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perché, come le dico, è stata una cosa molto recente, sia la compera di questa roba qui come il fatto di averlo visto per television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Di elmetti di protezione se ne ricord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ce ne avevamo bianchi e giall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 ricorda che ne mancava qualcun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a, ognuno ha il suo elmetto. Poi ce n’è qualcuno di cantiere che lasciamo lì generalmente, che si appende per dove lavorano, che se uno se lo dimenticasse ce l’ha. Adesso io non potrei dire se mancava qualche elmetto o me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Cavalletti estensibili, tavole di legno, cassette di medicinali, si ricorda nient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 quelli lì… capisce, è roba di cantiere. È come chiedermi, non so, i tubi che ci sono intorno per i ponteggi. Quelle lì sono cose che noi non elenchiam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Va bene, grazie. Non ho altre domande.&gt;&gt;</w:t>
      </w:r>
    </w:p>
    <w:p>
      <w:pPr>
        <w:pStyle w:val="Monocratico"/>
        <w:spacing w:lineRule="auto" w:line="360"/>
        <w:jc w:val="both"/>
        <w:rPr/>
      </w:pPr>
      <w:r>
        <w:rPr>
          <w:rFonts w:eastAsia="Times New Roman" w:cs="Times New Roman"/>
          <w:b/>
          <w:color w:val="auto"/>
          <w:spacing w:val="24"/>
          <w:sz w:val="24"/>
          <w:szCs w:val="20"/>
          <w:lang w:val="it-IT" w:bidi="ar-SA"/>
        </w:rPr>
        <w:t>PRESIDENTE</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Prego le Parti Civili, altre domande? Prego.&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Io vorrei rammostrare al teste  un articolo che è riportato sul settimanale “Carta”, numero del 2001, dove viene fatto riferimento da un giornalista di aver incontrato il signor Del Papa nel cortile della scuola e di avergli fatto alcune domande. Ovviamente lo rammostrerei prima al teste per vedere se riconosce più o meno le dichiarazioni che può aver fatto a questo giornalist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No, Presidente, mi perdoni…&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Possiamo semplicemente chiedere al teste se ha reso dichiarazioni e quali dichiarazioni ha res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Cioè sono contestazioni sugli articoli di stampa quest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Non credo siano ancora accettate.&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Io non ho fatto nessuna contestazion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Appunto, allora chiediamo al teste.&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Volevo solo produrlo al Tribunale e prima di produrlo, siccome il teste ha detto che ha fatto delle dichiarazion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No, se glielo fa leggere il teste non si ricorderà più niente.&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Siccome lui ha già detto di aver fatto dichiarazioni ad un giornalista, io volevo chiedergli…&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Chieda quali dichiarazioni ha fatto al giornalista.&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Va bene. Allora, si ricorda di aver incontrato in quei giorni, nel cortile della scuola, qualche giornalista e di aver parlato con un giornalist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Ma io che fosse stato un giornalista non lo so. So che qualche d’uno era venuto, anzi, molta gente veniva lì, alcuni curiosi ed alcuni può darsi che erano giornalisti.&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No, ma qualcuno che le ha fatto delle domande, più o meno quelle stesse che le ha fatto il Pubblico Minister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infatti qualche d’uno faceva delle domande, ma non solo a me voglio dire. Sì, mi dica pure.&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No, la domanda era questa. Posso anche farle il nome ma, appunto, mi pare che non si ricord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 i nomi assolutamente non li potrei dire.&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No, perché… più o meno le cose che ha riferito sono quelle più o meno che ha riferito già al Pubblico Minister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Presidente, come facciamo a dire che ha riferito se non sappiamo neanche se è quello il giornalista, mi perdoni Presidente. C'è opposizione a questo modo di far domande.&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Io credo che il giornalista non si sia inventato le generalità del teste. Io per ovviare a questo avrei fatto vedere al teste le dichiarazioni, che peraltro sono le stesse che ha riferito al Pubblico Ministero.&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Allora se sono le stesse è inutile che continuiamo a discutere su queste dichiarazioni. Se ha fatto queste dichiarazioni finisce qui.&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No, ma a questa difesa interessa verificare quello che il teste aveva dichiarato a pochissimi giorni dai fatti; era soltanto questa la finalità.&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Scusi Presidente, si metta in lista il giornalista e si interroghi il giornalista, non il teste, scusi eh.&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Interrogo il giornalista, non c’è nessun problema. Va bene, faccio un’ultimissima domanda, si ricorda se lei o qualcuno dei suoi colleghi, diciamo così, aveva dei coltellini multiuso tipo svizzeri o se in cantiere qualcuno li usava o ce li aveva dietr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 da parte mia no.&gt;&gt;</w:t>
      </w:r>
    </w:p>
    <w:p>
      <w:pPr>
        <w:pStyle w:val="Monocratico"/>
        <w:spacing w:lineRule="auto" w:line="360"/>
        <w:jc w:val="both"/>
        <w:rPr/>
      </w:pPr>
      <w:r>
        <w:rPr>
          <w:rFonts w:eastAsia="Times New Roman" w:cs="Arial"/>
          <w:b/>
          <w:bCs/>
          <w:color w:val="auto"/>
          <w:spacing w:val="24"/>
          <w:sz w:val="24"/>
          <w:szCs w:val="20"/>
          <w:lang w:val="it-IT" w:bidi="ar-SA"/>
        </w:rPr>
        <w:t xml:space="preserve">Avv. TARTA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Va bene, grazie.&gt;&gt;</w:t>
      </w:r>
    </w:p>
    <w:p>
      <w:pPr>
        <w:pStyle w:val="Monocratico"/>
        <w:spacing w:lineRule="auto" w:line="360"/>
        <w:jc w:val="both"/>
        <w:rPr/>
      </w:pPr>
      <w:r>
        <w:rPr>
          <w:rFonts w:eastAsia="Times New Roman" w:cs="Times New Roman"/>
          <w:b/>
          <w:color w:val="auto"/>
          <w:spacing w:val="24"/>
          <w:sz w:val="24"/>
          <w:szCs w:val="20"/>
          <w:lang w:val="it-IT" w:bidi="ar-SA"/>
        </w:rPr>
        <w:t>PRESIDENTE</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Prego la difes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Una precisazione sola, signor Del Papa, quando le è stata fatta vedere quella foto prima, siccome era fuori microfono, lei ha parlato che la sua mazza era di colore verd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Le mazze che ha visto lì non erano quelle che avevate voi in dotazi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 non erano quelle in dotazione.&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Grazie, nessun’altra domanda.&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Altre domande? Quando lei ha detto che ha visto in televisione la mazza che ha riconosciuto come propria, era la stessa visibile in queste fotografie o era divers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 era diversa.&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Era diversa quella che ha visto?&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Mentre quelle che ha visto qui non erano in vostra dotazi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bCs/>
          <w:color w:val="auto"/>
          <w:spacing w:val="24"/>
          <w:sz w:val="24"/>
          <w:szCs w:val="20"/>
          <w:lang w:val="it-IT" w:bidi="ar-SA"/>
        </w:rPr>
        <w:t>&lt;&lt;No.&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La ringrazio. Altre cos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color w:val="auto"/>
          <w:spacing w:val="24"/>
          <w:sz w:val="24"/>
          <w:szCs w:val="20"/>
          <w:lang w:val="it-IT" w:bidi="ar-SA"/>
        </w:rPr>
        <w:t>&lt;&lt;Sì, volevo chiedere un ultimo dettaglio, perché poi… Quando lei ha visto la mazza in televisione quanto tempo è stato dopo i fatti che lei conosc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DEL PAPA: </w:t>
      </w:r>
      <w:r>
        <w:rPr>
          <w:rFonts w:eastAsia="Times New Roman" w:cs="Times New Roman"/>
          <w:color w:val="auto"/>
          <w:spacing w:val="24"/>
          <w:sz w:val="24"/>
          <w:szCs w:val="20"/>
          <w:lang w:val="it-IT" w:bidi="ar-SA"/>
        </w:rPr>
        <w:t>&lt;&lt;Sarà stato una settimana dopo penso. È stato quando facevano vedere queste cose qu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Perché facevano vedere le immagini che le abbiamo mostrato, ma lei ha detto che lì…&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C’erano immagini che erano fatte vedere più in primo piano e c’era la mazza quella lì che avevo comprato io che era verde, questo me lo ricordo benissim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E c’erano dei Poliziotti, dei rappresentanti delle forze dell’ordine che le mostravano?&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No, io… quando le fanno vedere per televisione non è che dicono… sembra che fosse stato giù dalla zona della Polizia, penso, perché quando hanno fatto vedere prima, mi sembra, su un tavolo che si vedeva le cose e poi ci sono stati dei primi pian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Cioè su un tavolo venivano viste una serie di cose, fra cui c’era la sua mazza?&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C’era la mazza, però ripresa in primo piano. Che infatti in primo piano c’era un randino, che le dicevo, c’era la mazza, c’erano chiod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Mi scusi, il randino sarebbe?&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Quella specie di, diciam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Una sorta di rastrello?&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rastrello senza dent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Volevo mostrarle un’altra volta la stessa foto, perché l’abbiamo ingrandita. Se può dirmi se il randino è quell’attrezzo che si vede?&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precisament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E il piccone?&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sì, il piccone… però quello non potrei dire che fosse quello lì. C’era un altro piccone, quello non lo so. Non credo, perché ha un colore che non mi sembra che fosse dei nostr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e si possono astenere i difensori dai commenti.&gt;&gt;</w:t>
      </w:r>
    </w:p>
    <w:p>
      <w:pPr>
        <w:pStyle w:val="Monocratico"/>
        <w:spacing w:lineRule="auto" w:line="360"/>
        <w:jc w:val="both"/>
        <w:rPr/>
      </w:pPr>
      <w:r>
        <w:rPr>
          <w:rFonts w:eastAsia="Times New Roman" w:cs="Times New Roman"/>
          <w:b/>
          <w:color w:val="auto"/>
          <w:spacing w:val="24"/>
          <w:sz w:val="24"/>
          <w:szCs w:val="20"/>
          <w:lang w:val="it-IT" w:bidi="ar-SA"/>
        </w:rPr>
        <w:t xml:space="preserve">INTERVENTO: </w:t>
      </w:r>
      <w:r>
        <w:rPr>
          <w:rFonts w:eastAsia="Times New Roman" w:cs="Times New Roman"/>
          <w:bCs/>
          <w:color w:val="auto"/>
          <w:spacing w:val="24"/>
          <w:sz w:val="24"/>
          <w:szCs w:val="20"/>
          <w:lang w:val="it-IT" w:bidi="ar-SA"/>
        </w:rPr>
        <w:t>&lt;&lt;No, se continua con queste domande ci fa un favore, se continua ci fa un favo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Va bene, se si accontenta.&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color w:val="auto"/>
          <w:spacing w:val="24"/>
          <w:sz w:val="24"/>
          <w:szCs w:val="20"/>
          <w:lang w:val="it-IT" w:bidi="ar-SA"/>
        </w:rPr>
        <w:t>&lt;&lt;</w:t>
      </w:r>
      <w:r>
        <w:rPr>
          <w:rFonts w:eastAsia="Times New Roman" w:cs="Times New Roman"/>
          <w:color w:val="auto"/>
          <w:spacing w:val="24"/>
          <w:sz w:val="24"/>
          <w:szCs w:val="20"/>
          <w:lang w:val="it-IT" w:bidi="ar-SA"/>
        </w:rPr>
        <w:t>Presidente, se consente, posso chiedere solo una precisazione per chiarir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Prego.&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Quando dice che una mazza è verde, cosa intende, è pitturata di verde, un tipo di metallo verde, per capire?&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Il metallo che è pitturato di verde.&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E quella era pitturata di verde?&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Grazie.&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Una specie come antiruggine che la danno e la danno verde.&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E sui picconi anche è in grado di darci un particolare, perché ha detto che questo piccone non era il suo.&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 xml:space="preserve">&lt;&lt;Non so io mi ricordo un </w:t>
      </w:r>
      <w:r>
        <w:rPr>
          <w:rFonts w:eastAsia="Times New Roman" w:cs="Times New Roman"/>
          <w:color w:val="auto"/>
          <w:spacing w:val="24"/>
          <w:sz w:val="24"/>
          <w:szCs w:val="20"/>
          <w:lang w:val="it-IT" w:bidi="ar-SA"/>
        </w:rPr>
        <w:t>piccone però non mi ricordo quel colore lì che aveva il manico, tutto lì.&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Ricorda se il vostro piccone avesse un manico di colore arancione?&gt;&gt;</w:t>
      </w:r>
    </w:p>
    <w:p>
      <w:pPr>
        <w:pStyle w:val="Monocratico"/>
        <w:spacing w:lineRule="auto" w:line="360"/>
        <w:jc w:val="both"/>
        <w:rPr/>
      </w:pPr>
      <w:r>
        <w:rPr>
          <w:rFonts w:eastAsia="Times New Roman" w:cs="Times New Roman"/>
          <w:b/>
          <w:color w:val="auto"/>
          <w:spacing w:val="24"/>
          <w:sz w:val="24"/>
          <w:szCs w:val="20"/>
          <w:lang w:val="it-IT" w:bidi="ar-SA"/>
        </w:rPr>
        <w:t>Teste DEL PAPA</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Questo non glielo potrei giurare. Non mi sembrava di quel colore lì, quella combinazione di colori, capisce?&gt;&gt;</w:t>
      </w:r>
    </w:p>
    <w:p>
      <w:pPr>
        <w:pStyle w:val="Monocratico"/>
        <w:spacing w:lineRule="auto" w:line="360"/>
        <w:jc w:val="both"/>
        <w:rPr/>
      </w:pPr>
      <w:r>
        <w:rPr>
          <w:rFonts w:eastAsia="Times New Roman" w:cs="Arial"/>
          <w:b/>
          <w:bCs/>
          <w:color w:val="auto"/>
          <w:spacing w:val="24"/>
          <w:sz w:val="24"/>
          <w:szCs w:val="20"/>
          <w:lang w:val="it-IT" w:bidi="ar-SA"/>
        </w:rPr>
        <w:t xml:space="preserve">Avv. ROMANELLI: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Ho capito, grazi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Il teste può andare, grazie di essere venuto. Sentiam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Il signor Gaburri.&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Buongiorno. Vuole leggere quella formula a voce alt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Dica le sue generalità.&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Gaburri Sergio, nata a Desenzano del Garda il 13/06/1943, residente a Genova.&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Deve rispondere alle domande del Pubblico Ministero. Grazi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ignor Gaburri, lei è titolare del cantiere che si occupava nel luglio del 2001 dei lavori  di ristrutturazione presso la scuola Diaz di Genov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GABURRI: </w:t>
      </w:r>
      <w:r>
        <w:rPr>
          <w:rFonts w:eastAsia="Times New Roman" w:cs="Times New Roman"/>
          <w:bCs/>
          <w:color w:val="auto"/>
          <w:spacing w:val="24"/>
          <w:sz w:val="24"/>
          <w:szCs w:val="20"/>
          <w:lang w:val="it-IT" w:bidi="ar-SA"/>
        </w:rPr>
        <w:t>&lt;&l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La sua ditta è la Tecno Consul?&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Non è la mia, sono un socio della Tecno Consul s.a.s..&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 xml:space="preserve">Va bene. Quando fu la messa a disposizione della scuola alla Provincia di Genova si ricorda in che condizioni era il cantiere, cioè che tipo di lavori erano in corso?&gt;&gt; </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Non ho capito la domand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i ricorda in che condizioni era il cantiere, cioè che tipo di lavori erano in corso al momento in cui fu messa a disposizione la scuola da parte della Provinci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Lavori di ristrutturazione dei prospetti, delle facciate e della copertu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Quando avete consegnato la scuola c’erano ancora delle attrezzature vostre presenti all’interno?&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Quando abbiam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Quando la Provincia ha consegnato la scuola, per metterla a disposizione dei manifestanti, esistevano delle attrezzature vostre all’interno della scuol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Certo, sì. C’era un cantiere.&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Che tipo di attrezzature erano?&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color w:val="auto"/>
          <w:spacing w:val="24"/>
          <w:sz w:val="24"/>
          <w:szCs w:val="20"/>
          <w:lang w:val="it-IT" w:bidi="ar-SA"/>
        </w:rPr>
        <w:t>&lt;&lt;</w:t>
      </w:r>
      <w:r>
        <w:rPr>
          <w:rFonts w:eastAsia="Times New Roman" w:cs="Times New Roman"/>
          <w:bCs/>
          <w:color w:val="auto"/>
          <w:spacing w:val="24"/>
          <w:sz w:val="24"/>
          <w:szCs w:val="20"/>
          <w:lang w:val="it-IT" w:bidi="ar-SA"/>
        </w:rPr>
        <w:t>Dei p</w:t>
      </w:r>
      <w:r>
        <w:rPr>
          <w:rFonts w:eastAsia="Times New Roman" w:cs="Times New Roman"/>
          <w:color w:val="auto"/>
          <w:spacing w:val="24"/>
          <w:sz w:val="24"/>
          <w:szCs w:val="20"/>
          <w:lang w:val="it-IT" w:bidi="ar-SA"/>
        </w:rPr>
        <w:t>onteggi per le impalcature ed attrezzature di cantiere, quind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Quindi anche utensileri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trapani, c’era tutto quello che serve per… se devo stare a dire tutta l’attrezzatura… tutta l’attrezzatura per poter lavorare, diciam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Lei successivamente all’apertura del cantiere ha constato l’ammanco di alcuni attrezzi, se lo ricord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Lei ha reso delle sommarie informazioni il 27 luglio del 2001 dicendo: “Vi erano tutti gli attrezzi e gli strumenti di cantiere erano stati chiusi in un apposito vano”.&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sì, in una… c’era un locale addetto per il deposito degli attrezz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ottoscal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In ottemperanza a quanto disposto dalla Provincia ed anche per scelta personale abbiamo provveduto a chiudere il vano magazzino, provvedendo a sigillare varie porte con dei lucchetti e grosse catene”.&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quello tutte le sere veniva chiuso, nel senso che era un locale dove veniva… la sera, finito il lavoro, veniva depositata l’attrezzatur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Lei poi afferma: “Ho constatato che una delle porte che erano state chiuse con i lucchetti era scardinata ed all’interno del magazzino, completamente rovistato, constatavo l’ammanco del materiale che ho elencato nell’apposita distinta”, se lo ricorda? La distinta che lei fa reca… gliela volevo mostrare, perché è carta intestata della sua aziend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mi ricordo… però non mi ricordo… sono cinque anni f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Un elmetto, due mazze, un piccone, un rastrello, una cassetta medicinali, un cavalletto, venti tavole ed un tubo. Sì.&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L</w:t>
      </w:r>
      <w:r>
        <w:rPr>
          <w:rFonts w:eastAsia="Times New Roman" w:cs="Times New Roman"/>
          <w:color w:val="auto"/>
          <w:spacing w:val="24"/>
          <w:sz w:val="24"/>
          <w:szCs w:val="20"/>
          <w:lang w:val="it-IT" w:bidi="ar-SA"/>
        </w:rPr>
        <w:t>ei ricorda di aver rivisto poi questo materiale, quest’attrezzatura successivamente?&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i ricorda che questo materiale fu esibito in mostra di materiale di cantiere?&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Non si ricorda? Non si ricorda di aver visto fotografie, immagini televisive che riprendevano mazze, picconi, assi?&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N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Non è stato contattato lei in seguito da personale della Questur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ono stato contattato solo quella volta che ho lasciato quella deposizione lì in Questura, subito dopo i fatti… cioè poco tempo dopo. Ora non me lo ricordo di precis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Lei sa se c’era qualche architetto che era interessato anche lui ai lavori di ristrutturazione e che ha provveduto poi ad effettuare riconoscimento di materiale mancante?&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No, non lo s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Era assicurato contro questi eventi, signor Gaburri?&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L’impres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Beh, per… noi siamo assicurati per… però per quest’attrezzatura minuta non è che siamo assicurati, se manca un picco o una mazza, capisce, è materiale povero ecco, non è che ci siano assicurazion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Va bene, grazie. Non ho altre domande.&gt;&gt;</w:t>
      </w:r>
    </w:p>
    <w:p>
      <w:pPr>
        <w:pStyle w:val="Monocratico"/>
        <w:spacing w:lineRule="auto" w:line="360"/>
        <w:jc w:val="both"/>
        <w:rPr/>
      </w:pPr>
      <w:r>
        <w:rPr>
          <w:rFonts w:eastAsia="Times New Roman" w:cs="Times New Roman"/>
          <w:b/>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Altre domande? Nessuna. La difesa. Preg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Una sola, si</w:t>
      </w:r>
      <w:r>
        <w:rPr>
          <w:rFonts w:eastAsia="Times New Roman" w:cs="Times New Roman"/>
          <w:color w:val="auto"/>
          <w:spacing w:val="24"/>
          <w:sz w:val="24"/>
          <w:szCs w:val="20"/>
          <w:lang w:val="it-IT" w:bidi="ar-SA"/>
        </w:rPr>
        <w:t>gnor Gaburri, Avvocato Corini, chiedo scusa. Nella lista che le è stata fatta vedere, all’epoca da lei redatta, denunciava la mancanza di un piccone con manico in legno?&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I picconi sono tutti con il manico in legno.&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Sì. Comunque aveva il manico in legno quello?&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color w:val="auto"/>
          <w:spacing w:val="24"/>
          <w:sz w:val="24"/>
          <w:szCs w:val="20"/>
          <w:lang w:val="it-IT" w:bidi="ar-SA"/>
        </w:rPr>
        <w:t>Grazi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 xml:space="preserve">&lt;&lt;Altre domande. </w:t>
      </w:r>
      <w:r>
        <w:rPr>
          <w:rFonts w:eastAsia="Times New Roman" w:cs="Times New Roman"/>
          <w:color w:val="auto"/>
          <w:spacing w:val="24"/>
          <w:sz w:val="24"/>
          <w:szCs w:val="20"/>
          <w:lang w:val="it-IT" w:bidi="ar-SA"/>
        </w:rPr>
        <w:t>Non possiamo far vedere al teste le foto del materiale che è stat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w:t>
      </w:r>
      <w:r>
        <w:rPr>
          <w:rFonts w:eastAsia="Times New Roman" w:cs="Times New Roman"/>
          <w:color w:val="auto"/>
          <w:spacing w:val="24"/>
          <w:sz w:val="24"/>
          <w:szCs w:val="20"/>
          <w:lang w:val="it-IT" w:bidi="ar-SA"/>
        </w:rPr>
        <w:t>Sì. si può avvicinare signor Gaburri.&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Se vede qualche cosa che riconosce?&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lt;&lt;I chiodi sicuramente, mi sembrano roba di cantier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color w:val="auto"/>
          <w:spacing w:val="24"/>
          <w:sz w:val="24"/>
          <w:szCs w:val="20"/>
          <w:lang w:val="it-IT" w:bidi="ar-SA"/>
        </w:rPr>
        <w:t>&lt;&lt;Ritorniamo un attimo a quella di prima.&gt;&gt;</w:t>
      </w:r>
    </w:p>
    <w:p>
      <w:pPr>
        <w:pStyle w:val="Monocratico"/>
        <w:spacing w:lineRule="auto" w:line="360"/>
        <w:jc w:val="both"/>
        <w:rPr/>
      </w:pPr>
      <w:r>
        <w:rPr>
          <w:rFonts w:eastAsia="Times New Roman" w:cs="Times New Roman"/>
          <w:b/>
          <w:color w:val="auto"/>
          <w:spacing w:val="24"/>
          <w:sz w:val="24"/>
          <w:szCs w:val="20"/>
          <w:lang w:val="it-IT" w:bidi="ar-SA"/>
        </w:rPr>
        <w:t>Teste GABURRI</w:t>
      </w:r>
      <w:r>
        <w:rPr>
          <w:rFonts w:eastAsia="Times New Roman" w:cs="Times New Roman"/>
          <w:b/>
          <w:bCs/>
          <w:color w:val="auto"/>
          <w:spacing w:val="24"/>
          <w:sz w:val="24"/>
          <w:szCs w:val="20"/>
          <w:lang w:val="it-IT" w:bidi="ar-SA"/>
        </w:rPr>
        <w:t xml:space="preserve">: </w:t>
      </w:r>
      <w:r>
        <w:rPr>
          <w:rFonts w:eastAsia="Times New Roman" w:cs="Times New Roman"/>
          <w:bCs/>
          <w:color w:val="auto"/>
          <w:spacing w:val="24"/>
          <w:sz w:val="24"/>
          <w:szCs w:val="20"/>
          <w:lang w:val="it-IT" w:bidi="ar-SA"/>
        </w:rPr>
        <w:t xml:space="preserve">&lt;&lt;Mi sembra solo l’elmetto e i chiodi qua, che possa essere roba di cantiere, non credo… coltelli e coltellini non sono roba di cantiere.&gt;&gt; </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Andiamo avanti?&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E’ la 46.&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Questa è la 46 e poi c’era la 56, se non err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color w:val="auto"/>
          <w:spacing w:val="24"/>
          <w:sz w:val="24"/>
          <w:szCs w:val="20"/>
          <w:lang w:val="it-IT" w:bidi="ar-SA"/>
        </w:rPr>
        <w:t>&lt;&lt;Questa è la 53, questa è la 54.&gt;&gt;</w:t>
      </w:r>
    </w:p>
    <w:p>
      <w:pPr>
        <w:pStyle w:val="Monocratico"/>
        <w:spacing w:lineRule="auto" w:line="360"/>
        <w:jc w:val="both"/>
        <w:rPr/>
      </w:pPr>
      <w:r>
        <w:rPr>
          <w:rFonts w:eastAsia="Times New Roman" w:cs="Times New Roman"/>
          <w:b/>
          <w:bCs/>
          <w:color w:val="auto"/>
          <w:spacing w:val="24"/>
          <w:sz w:val="24"/>
          <w:szCs w:val="20"/>
          <w:lang w:val="it-IT" w:bidi="ar-SA"/>
        </w:rPr>
        <w:t xml:space="preserve">Teste GABURRI: </w:t>
      </w:r>
      <w:r>
        <w:rPr>
          <w:rFonts w:eastAsia="Times New Roman" w:cs="Times New Roman"/>
          <w:bCs/>
          <w:color w:val="auto"/>
          <w:spacing w:val="24"/>
          <w:sz w:val="24"/>
          <w:szCs w:val="20"/>
          <w:lang w:val="it-IT" w:bidi="ar-SA"/>
        </w:rPr>
        <w:t>&lt;&lt;Questo è un manico di un picco.&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Manico di un piccon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GABURRI: </w:t>
      </w:r>
      <w:r>
        <w:rPr>
          <w:rFonts w:eastAsia="Times New Roman" w:cs="Times New Roman"/>
          <w:bCs/>
          <w:color w:val="auto"/>
          <w:spacing w:val="24"/>
          <w:sz w:val="24"/>
          <w:szCs w:val="20"/>
          <w:lang w:val="it-IT" w:bidi="ar-SA"/>
        </w:rPr>
        <w:t>&lt;&lt;Mi sembra di sì. Questo dove c’è la freccia.&gt;&gt;</w:t>
      </w:r>
    </w:p>
    <w:p>
      <w:pPr>
        <w:pStyle w:val="Monocratico"/>
        <w:spacing w:lineRule="auto" w:line="360"/>
        <w:jc w:val="both"/>
        <w:rPr/>
      </w:pPr>
      <w:r>
        <w:rPr>
          <w:rFonts w:eastAsia="Times New Roman" w:cs="Times New Roman"/>
          <w:b/>
          <w:bCs/>
          <w:color w:val="auto"/>
          <w:spacing w:val="24"/>
          <w:sz w:val="24"/>
          <w:szCs w:val="20"/>
          <w:lang w:val="it-IT" w:bidi="ar-SA"/>
        </w:rPr>
        <w:t xml:space="preserve">P.M.: </w:t>
      </w:r>
      <w:r>
        <w:rPr>
          <w:rFonts w:eastAsia="Times New Roman" w:cs="Times New Roman"/>
          <w:bCs/>
          <w:color w:val="auto"/>
          <w:spacing w:val="24"/>
          <w:sz w:val="24"/>
          <w:szCs w:val="20"/>
          <w:lang w:val="it-IT" w:bidi="ar-SA"/>
        </w:rPr>
        <w:t>&lt;&lt;Sì. Questa è la 55.&gt;&gt;</w:t>
      </w:r>
    </w:p>
    <w:p>
      <w:pPr>
        <w:pStyle w:val="Monocratico"/>
        <w:spacing w:lineRule="auto" w:line="360"/>
        <w:jc w:val="both"/>
        <w:rPr/>
      </w:pPr>
      <w:r>
        <w:rPr>
          <w:rFonts w:eastAsia="Times New Roman" w:cs="Times New Roman"/>
          <w:b/>
          <w:bCs/>
          <w:color w:val="auto"/>
          <w:spacing w:val="24"/>
          <w:sz w:val="24"/>
          <w:szCs w:val="20"/>
          <w:lang w:val="it-IT" w:bidi="ar-SA"/>
        </w:rPr>
        <w:t xml:space="preserve">Teste GABURRI: </w:t>
      </w:r>
      <w:r>
        <w:rPr>
          <w:rFonts w:eastAsia="Times New Roman" w:cs="Times New Roman"/>
          <w:bCs/>
          <w:color w:val="auto"/>
          <w:spacing w:val="24"/>
          <w:sz w:val="24"/>
          <w:szCs w:val="20"/>
          <w:lang w:val="it-IT" w:bidi="ar-SA"/>
        </w:rPr>
        <w:t>&lt;&lt;Sì, cosa devo dire?&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Se riconosce qualcuno di questi attrezzi come propri.&gt;&gt;</w:t>
      </w:r>
    </w:p>
    <w:p>
      <w:pPr>
        <w:pStyle w:val="Monocratico"/>
        <w:spacing w:lineRule="auto" w:line="360"/>
        <w:jc w:val="both"/>
        <w:rPr/>
      </w:pPr>
      <w:r>
        <w:rPr>
          <w:rFonts w:eastAsia="Times New Roman" w:cs="Times New Roman"/>
          <w:b/>
          <w:bCs/>
          <w:color w:val="auto"/>
          <w:spacing w:val="24"/>
          <w:sz w:val="24"/>
          <w:szCs w:val="20"/>
          <w:lang w:val="it-IT" w:bidi="ar-SA"/>
        </w:rPr>
        <w:t xml:space="preserve">Teste GABURRI: </w:t>
      </w:r>
      <w:r>
        <w:rPr>
          <w:rFonts w:eastAsia="Times New Roman" w:cs="Times New Roman"/>
          <w:bCs/>
          <w:color w:val="auto"/>
          <w:spacing w:val="24"/>
          <w:sz w:val="24"/>
          <w:szCs w:val="20"/>
          <w:lang w:val="it-IT" w:bidi="ar-SA"/>
        </w:rPr>
        <w:t>&lt;&lt;Vedo delle mazze, vedo dei picchi, però non posso dire se è roba… Cioè posso dire che li riconosco, però… Il piccone rosso, ad esempio, io al cantiere non l’ho mai visto. Le mazze sono mazze, sono tutte uguali e quindi è difficile poter valutare. Ci sono dei pezzi di tubi, rotti e marci… non posso dire di più.&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Il piccone ha detto che invece non lo riconosce, non ricorda il manico arancione o rosso che sia?&gt;&gt;</w:t>
      </w:r>
    </w:p>
    <w:p>
      <w:pPr>
        <w:pStyle w:val="Monocratico"/>
        <w:spacing w:lineRule="auto" w:line="360"/>
        <w:jc w:val="both"/>
        <w:rPr/>
      </w:pPr>
      <w:r>
        <w:rPr>
          <w:rFonts w:eastAsia="Times New Roman" w:cs="Times New Roman"/>
          <w:b/>
          <w:bCs/>
          <w:color w:val="auto"/>
          <w:spacing w:val="24"/>
          <w:sz w:val="24"/>
          <w:szCs w:val="20"/>
          <w:lang w:val="it-IT" w:bidi="ar-SA"/>
        </w:rPr>
        <w:t xml:space="preserve">Teste GABURRI: </w:t>
      </w:r>
      <w:r>
        <w:rPr>
          <w:rFonts w:eastAsia="Times New Roman" w:cs="Times New Roman"/>
          <w:bCs/>
          <w:color w:val="auto"/>
          <w:spacing w:val="24"/>
          <w:sz w:val="24"/>
          <w:szCs w:val="20"/>
          <w:lang w:val="it-IT" w:bidi="ar-SA"/>
        </w:rPr>
        <w:t>&lt;&lt;No, no, ora…&gt;&gt;</w:t>
      </w:r>
    </w:p>
    <w:p>
      <w:pPr>
        <w:pStyle w:val="Monocratico"/>
        <w:spacing w:lineRule="auto" w:line="360"/>
        <w:jc w:val="both"/>
        <w:rPr/>
      </w:pPr>
      <w:r>
        <w:rPr>
          <w:rFonts w:eastAsia="Times New Roman" w:cs="Arial"/>
          <w:b/>
          <w:bCs/>
          <w:color w:val="auto"/>
          <w:spacing w:val="24"/>
          <w:sz w:val="24"/>
          <w:szCs w:val="20"/>
          <w:lang w:val="it-IT" w:bidi="ar-SA"/>
        </w:rPr>
        <w:t xml:space="preserve">Avv. CORINI: </w:t>
      </w:r>
      <w:r>
        <w:rPr>
          <w:rFonts w:eastAsia="Times New Roman" w:cs="Arial"/>
          <w:bCs/>
          <w:color w:val="auto"/>
          <w:spacing w:val="24"/>
          <w:sz w:val="24"/>
          <w:szCs w:val="20"/>
          <w:lang w:val="it-IT" w:bidi="ar-SA"/>
        </w:rPr>
        <w:t>&lt;&lt;</w:t>
      </w:r>
      <w:r>
        <w:rPr>
          <w:rFonts w:eastAsia="Times New Roman" w:cs="Times New Roman"/>
          <w:bCs/>
          <w:color w:val="auto"/>
          <w:spacing w:val="24"/>
          <w:sz w:val="24"/>
          <w:szCs w:val="20"/>
          <w:lang w:val="it-IT" w:bidi="ar-SA"/>
        </w:rPr>
        <w:t>Glielo vogliamo ingrandire, come abbiamo fatto prima, Presidente, così lo vede meglio? Grazie.&gt;&gt;</w:t>
      </w:r>
    </w:p>
    <w:p>
      <w:pPr>
        <w:pStyle w:val="Monocratico"/>
        <w:spacing w:lineRule="auto" w:line="360"/>
        <w:jc w:val="both"/>
        <w:rPr/>
      </w:pPr>
      <w:r>
        <w:rPr>
          <w:rFonts w:eastAsia="Times New Roman" w:cs="Times New Roman"/>
          <w:b/>
          <w:bCs/>
          <w:color w:val="auto"/>
          <w:spacing w:val="24"/>
          <w:sz w:val="24"/>
          <w:szCs w:val="20"/>
          <w:lang w:val="it-IT" w:bidi="ar-SA"/>
        </w:rPr>
        <w:t xml:space="preserve">Teste GABURRI: </w:t>
      </w:r>
      <w:r>
        <w:rPr>
          <w:rFonts w:eastAsia="Times New Roman" w:cs="Times New Roman"/>
          <w:bCs/>
          <w:color w:val="auto"/>
          <w:spacing w:val="24"/>
          <w:sz w:val="24"/>
          <w:szCs w:val="20"/>
          <w:lang w:val="it-IT" w:bidi="ar-SA"/>
        </w:rPr>
        <w:t>&lt;&lt;Io manici arancione non ne ho mai avuti… cioè non ne ho mai visti nei nostri cantieri, poi… se poi l’hanno preso o gli hanno dato una pennellata sopra non lo so. Questo è un rastrello per tirare il cemento, potrebbe essere… sì, come potrebbe essere la mazza, come… però non posso riconoscerli come oggetti di cantiere miei, nostri.&gt;&gt;</w:t>
      </w:r>
    </w:p>
    <w:p>
      <w:pPr>
        <w:pStyle w:val="Monocratico"/>
        <w:spacing w:lineRule="auto" w:line="360"/>
        <w:jc w:val="both"/>
        <w:rPr/>
      </w:pPr>
      <w:r>
        <w:rPr>
          <w:rFonts w:eastAsia="Times New Roman" w:cs="Times New Roman"/>
          <w:b/>
          <w:bCs/>
          <w:color w:val="auto"/>
          <w:spacing w:val="24"/>
          <w:sz w:val="24"/>
          <w:szCs w:val="20"/>
          <w:lang w:val="it-IT" w:bidi="ar-SA"/>
        </w:rPr>
        <w:t xml:space="preserve">PRESIDENTE: </w:t>
      </w:r>
      <w:r>
        <w:rPr>
          <w:rFonts w:eastAsia="Times New Roman" w:cs="Times New Roman"/>
          <w:bCs/>
          <w:color w:val="auto"/>
          <w:spacing w:val="24"/>
          <w:sz w:val="24"/>
          <w:szCs w:val="20"/>
          <w:lang w:val="it-IT" w:bidi="ar-SA"/>
        </w:rPr>
        <w:t>&lt;&lt;Va bene, grazie. Qualche altra precisazione? Nessuna. Allora il teste può andare, grazie e buongiorno. Abbiamo terminato credo, quindi.&gt;&gt;</w:t>
      </w:r>
    </w:p>
    <w:p>
      <w:pPr>
        <w:pStyle w:val="Monocratico"/>
        <w:spacing w:lineRule="auto" w:line="360"/>
        <w:jc w:val="both"/>
        <w:rPr>
          <w:rFonts w:eastAsia="Times New Roman" w:cs="Times New Roman"/>
          <w:bCs/>
          <w:color w:val="auto"/>
          <w:spacing w:val="24"/>
          <w:sz w:val="24"/>
          <w:szCs w:val="20"/>
          <w:lang w:val="it-IT" w:bidi="ar-SA"/>
        </w:rPr>
      </w:pPr>
      <w:r>
        <w:rPr>
          <w:rFonts w:eastAsia="Times New Roman" w:cs="Times New Roman"/>
          <w:bCs/>
          <w:color w:val="auto"/>
          <w:spacing w:val="24"/>
          <w:sz w:val="24"/>
          <w:szCs w:val="20"/>
          <w:lang w:val="it-IT" w:bidi="ar-SA"/>
        </w:rPr>
      </w:r>
    </w:p>
    <w:p>
      <w:pPr>
        <w:pStyle w:val="Normal"/>
        <w:widowControl w:val="false"/>
        <w:spacing w:lineRule="auto" w:line="360"/>
        <w:jc w:val="both"/>
        <w:rPr>
          <w:rFonts w:eastAsia="Times New Roman" w:cs="Times New Roman"/>
          <w:b/>
          <w:b/>
          <w:color w:val="auto"/>
          <w:spacing w:val="24"/>
          <w:sz w:val="24"/>
          <w:szCs w:val="20"/>
          <w:lang w:val="it-CH" w:bidi="ar-SA"/>
        </w:rPr>
      </w:pPr>
      <w:r>
        <w:rPr>
          <w:rFonts w:eastAsia="Times New Roman" w:cs="Times New Roman"/>
          <w:b/>
          <w:color w:val="auto"/>
          <w:spacing w:val="24"/>
          <w:sz w:val="24"/>
          <w:szCs w:val="20"/>
          <w:lang w:val="it-CH" w:bidi="ar-SA"/>
        </w:rPr>
        <w:t>Fine registrazione.</w:t>
      </w:r>
    </w:p>
    <w:p>
      <w:pPr>
        <w:pStyle w:val="Normal"/>
        <w:widowControl w:val="false"/>
        <w:spacing w:lineRule="auto" w:line="360"/>
        <w:jc w:val="both"/>
        <w:rPr>
          <w:rFonts w:eastAsia="Times New Roman" w:cs="Times New Roman"/>
          <w:b/>
          <w:b/>
          <w:color w:val="auto"/>
          <w:spacing w:val="24"/>
          <w:sz w:val="24"/>
          <w:szCs w:val="20"/>
          <w:lang w:val="it-CH" w:bidi="ar-SA"/>
        </w:rPr>
      </w:pPr>
      <w:r>
        <w:rPr>
          <w:rFonts w:eastAsia="Times New Roman" w:cs="Times New Roman"/>
          <w:b/>
          <w:color w:val="auto"/>
          <w:spacing w:val="24"/>
          <w:sz w:val="24"/>
          <w:szCs w:val="20"/>
          <w:lang w:val="it-CH" w:bidi="ar-SA"/>
        </w:rPr>
      </w:r>
    </w:p>
    <w:p>
      <w:pPr>
        <w:pStyle w:val="Normal"/>
        <w:widowControl w:val="false"/>
        <w:spacing w:lineRule="auto" w:line="360"/>
        <w:jc w:val="both"/>
        <w:rPr/>
      </w:pPr>
      <w:r>
        <w:rPr>
          <w:rFonts w:eastAsia="Times New Roman" w:cs="Times New Roman"/>
          <w:bCs/>
          <w:color w:val="auto"/>
          <w:spacing w:val="24"/>
          <w:sz w:val="24"/>
          <w:szCs w:val="20"/>
          <w:u w:val="single"/>
          <w:lang w:val="en-US" w:bidi="ar-SA"/>
        </w:rPr>
        <w:t xml:space="preserve">Il presente verbale è composto da totale caratteri </w:t>
      </w:r>
      <w:r>
        <w:rPr>
          <w:rFonts w:eastAsia="Times New Roman" w:cs="Times New Roman"/>
          <w:color w:val="auto"/>
          <w:spacing w:val="24"/>
          <w:sz w:val="24"/>
          <w:szCs w:val="20"/>
          <w:u w:val="single"/>
          <w:lang w:val="en-US" w:bidi="ar-SA"/>
        </w:rPr>
        <w:t>75.915.</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048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684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55pt;height:12.35pt;mso-wrap-distance-left:0pt;mso-wrap-distance-right:0pt;mso-wrap-distance-top:0pt;mso-wrap-distance-bottom:0pt;margin-top:0.05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pacing w:val="24"/>
        <w:sz w:val="20"/>
        <w:szCs w:val="20"/>
        <w:lang w:val="it-IT" w:bidi="ar-SA"/>
      </w:rPr>
    </w:pPr>
    <w:r>
      <w:rPr>
        <w:rFonts w:eastAsia="Times New Roman" w:cs="Times New Roman"/>
        <w:color w:val="auto"/>
        <w:spacing w:val="24"/>
        <w:sz w:val="20"/>
        <w:szCs w:val="20"/>
        <w:lang w:val="it-IT" w:bidi="ar-SA"/>
      </w:rPr>
    </w:r>
  </w:p>
  <w:p>
    <w:pPr>
      <w:pStyle w:val="Header"/>
      <w:jc w:val="center"/>
      <w:rPr>
        <w:rFonts w:eastAsia="Times New Roman" w:cs="Times New Roman"/>
        <w:color w:val="auto"/>
        <w:spacing w:val="0"/>
        <w:sz w:val="20"/>
        <w:szCs w:val="20"/>
        <w:lang w:val="en-US" w:bidi="ar-SA"/>
      </w:rPr>
    </w:pPr>
    <w:r>
      <w:rPr>
        <w:rFonts w:eastAsia="Times New Roman" w:cs="Times New Roman"/>
        <w:color w:val="auto"/>
        <w:spacing w:val="0"/>
        <w:sz w:val="20"/>
        <w:szCs w:val="20"/>
        <w:lang w:val="en-US" w:bidi="ar-SA"/>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eastAsia="zxx" w:bidi="ar-SA"/>
    </w:rPr>
  </w:style>
  <w:style w:type="paragraph" w:styleId="Heading4">
    <w:name w:val="Heading 4"/>
    <w:basedOn w:val="Normal"/>
    <w:next w:val="Normal"/>
    <w:qFormat/>
    <w:pPr>
      <w:keepNext w:val="true"/>
      <w:widowControl w:val="false"/>
      <w:numPr>
        <w:ilvl w:val="3"/>
        <w:numId w:val="1"/>
      </w:numPr>
      <w:spacing w:lineRule="auto" w:line="360"/>
      <w:jc w:val="both"/>
      <w:outlineLvl w:val="3"/>
    </w:pPr>
    <w:rPr>
      <w:u w:val="single"/>
      <w:lang w:val="it-CH"/>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ans" w:hAnsi="Bitstream Vera Sans" w:cs="Bitstream Ver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Bitstream Vera Sans" w:hAnsi="Bitstream Vera Sans" w:eastAsia="DejaVu Sans" w:cs="DejaVu Sans"/>
      <w:sz w:val="28"/>
      <w:szCs w:val="28"/>
    </w:rPr>
  </w:style>
  <w:style w:type="paragraph" w:styleId="Dicitura">
    <w:name w:val="Dicitura"/>
    <w:basedOn w:val="Normal"/>
    <w:qFormat/>
    <w:pPr>
      <w:suppressLineNumbers/>
      <w:spacing w:before="120" w:after="120"/>
    </w:pPr>
    <w:rPr>
      <w:rFonts w:ascii="Bitstream Vera Sans" w:hAnsi="Bitstream Vera Sans" w:cs="Bitstream Vera Sans"/>
      <w:i/>
      <w:iCs/>
      <w:sz w:val="24"/>
      <w:szCs w:val="24"/>
    </w:rPr>
  </w:style>
  <w:style w:type="paragraph" w:styleId="Indice">
    <w:name w:val="Indice"/>
    <w:basedOn w:val="Normal"/>
    <w:qFormat/>
    <w:pPr>
      <w:suppressLineNumbers/>
    </w:pPr>
    <w:rPr>
      <w:rFonts w:ascii="Bitstream Vera Sans" w:hAnsi="Bitstream Vera Sans" w:cs="Bitstream Vera Sans"/>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right="0"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55:00Z</dcterms:created>
  <dc:creator>marcello</dc:creator>
  <dc:description/>
  <dc:language>en-US</dc:language>
  <cp:lastModifiedBy>onisto_a</cp:lastModifiedBy>
  <cp:lastPrinted>2113-01-01T00:00:00Z</cp:lastPrinted>
  <dcterms:modified xsi:type="dcterms:W3CDTF">2006-08-10T13:10:00Z</dcterms:modified>
  <cp:revision>416</cp:revision>
  <dc:subject/>
  <dc:title>Tribunale di Genova</dc:title>
</cp:coreProperties>
</file>